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FF00"/>
          <w:sz w:val="32"/>
          <w:szCs w:val="32"/>
          <w:u w:val="single"/>
        </w:rPr>
      </w:pPr>
      <w:r>
        <w:rPr>
          <w:b/>
          <w:bCs/>
          <w:color w:val="FFFF00"/>
          <w:sz w:val="32"/>
          <w:szCs w:val="32"/>
          <w:u w:val="single"/>
        </w:rPr>
        <w:t>DEMONSTRATIONS GRAPHIQUES</w:t>
      </w:r>
    </w:p>
    <w:p>
      <w:pPr>
        <w:pStyle w:val="Normal"/>
        <w:rPr>
          <w:b/>
          <w:b/>
          <w:bCs/>
          <w:color w:val="FFFF00"/>
          <w:sz w:val="32"/>
          <w:szCs w:val="32"/>
          <w:u w:val="single"/>
        </w:rPr>
      </w:pPr>
      <w:r>
        <w:rPr>
          <w:b/>
          <w:bCs/>
          <w:color w:val="FFFF00"/>
          <w:sz w:val="32"/>
          <w:szCs w:val="32"/>
          <w:u w:val="single"/>
        </w:rPr>
      </w:r>
    </w:p>
    <w:p>
      <w:pPr>
        <w:pStyle w:val="Normal"/>
        <w:rPr/>
      </w:pPr>
      <w:r>
        <w:rPr/>
        <w:t xml:space="preserve">Fichier venu du site : </w:t>
      </w:r>
      <w:r>
        <w:rPr>
          <w:color w:val="0000FF"/>
          <w:u w:val="single"/>
        </w:rPr>
        <w:t xml:space="preserve">http://www.michaelperrin.fr.fm </w:t>
      </w:r>
      <w:r>
        <w:rPr/>
        <w:t xml:space="preserve">(e-mail : </w:t>
      </w:r>
      <w:r>
        <w:rPr>
          <w:color w:val="0000FF"/>
          <w:u w:val="single"/>
        </w:rPr>
        <w:t>mperrin@multimania.com)</w:t>
      </w:r>
    </w:p>
    <w:p>
      <w:pPr>
        <w:pStyle w:val="Normal"/>
        <w:rPr/>
      </w:pPr>
      <w:r>
        <w:rPr/>
        <w:t>Tous les programmes ont été créés par Michaël PERR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plupart des programmes ne marchent qu’à partir de la Graph 30 (fx-8930gt) mais nécessitent alors quelques modifications si le programme utilise les couleurs. Sinon, pas de problèmes pour les Graph 60/65 et 80/100 (cfx 9930 ;9940 ;9960 ;999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us les programmes non-mentionnés sont immédiatement utilisables. Par contre, avant d'utiliser un programme mentionné, lire attentivement ses instructions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Voici les programmes dont je vous conseille de taper sur votre calculatrice en premier 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36" w:leader="none"/>
        </w:tabs>
        <w:ind w:left="856" w:hanging="720"/>
        <w:rPr>
          <w:sz w:val="26"/>
          <w:szCs w:val="26"/>
        </w:rPr>
      </w:pPr>
      <w:r>
        <w:rPr>
          <w:sz w:val="26"/>
          <w:szCs w:val="26"/>
        </w:rPr>
        <w:t>TI 9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36" w:leader="none"/>
        </w:tabs>
        <w:ind w:left="496" w:hanging="360"/>
        <w:rPr>
          <w:rFonts w:ascii="CASIO FX;Symbol" w:hAnsi="CASIO FX;Symbol" w:eastAsia="CASIO FX;Symbol" w:cs="CASIO FX;Symbol"/>
          <w:b/>
          <w:b/>
          <w:bCs/>
          <w:color w:val="FFFF00"/>
          <w:sz w:val="30"/>
          <w:szCs w:val="30"/>
          <w:u w:val="single"/>
        </w:rPr>
      </w:pPr>
      <w:r>
        <w:rPr>
          <w:sz w:val="26"/>
          <w:szCs w:val="26"/>
        </w:rPr>
        <w:t>ETOILE 3D</w:t>
      </w:r>
    </w:p>
    <w:p>
      <w:pPr>
        <w:pStyle w:val="Normal"/>
        <w:rPr>
          <w:rFonts w:ascii="CASIO FX;Symbol" w:hAnsi="CASIO FX;Symbol" w:eastAsia="CASIO FX;Symbol" w:cs="CASIO FX;Symbol"/>
          <w:b/>
          <w:b/>
          <w:bCs/>
          <w:color w:val="FFFF00"/>
          <w:sz w:val="30"/>
          <w:szCs w:val="30"/>
          <w:u w:val="single"/>
        </w:rPr>
      </w:pPr>
      <w:r>
        <w:rPr>
          <w:rFonts w:eastAsia="CASIO FX;Symbol" w:cs="CASIO FX;Symbol" w:ascii="CASIO FX;Symbol" w:hAnsi="CASIO FX;Symbol"/>
          <w:b/>
          <w:bCs/>
          <w:color w:val="FFFF00"/>
          <w:sz w:val="30"/>
          <w:szCs w:val="30"/>
          <w:u w:val="single"/>
        </w:rPr>
      </w:r>
    </w:p>
    <w:p>
      <w:pPr>
        <w:pStyle w:val="Normal"/>
        <w:rPr>
          <w:rFonts w:ascii="CASIO FX;Symbol" w:hAnsi="CASIO FX;Symbol" w:eastAsia="CASIO FX;Symbol" w:cs="CASIO FX;Symbol"/>
          <w:b/>
          <w:b/>
          <w:bCs/>
          <w:color w:val="FFFF00"/>
          <w:sz w:val="30"/>
          <w:szCs w:val="30"/>
          <w:u w:val="single"/>
        </w:rPr>
      </w:pPr>
      <w:r>
        <w:rPr>
          <w:rFonts w:eastAsia="CASIO FX;Symbol" w:cs="CASIO FX;Symbol" w:ascii="CASIO FX;Symbol" w:hAnsi="CASIO FX;Symbol"/>
          <w:b/>
          <w:bCs/>
          <w:color w:val="FFFF00"/>
          <w:sz w:val="30"/>
          <w:szCs w:val="30"/>
          <w:u w:val="single"/>
        </w:rPr>
        <w:t></w:t>
      </w:r>
    </w:p>
    <w:p>
      <w:pPr>
        <w:pStyle w:val="Normal"/>
        <w:rPr>
          <w:rFonts w:ascii="CASIO FX;Symbol" w:hAnsi="CASIO FX;Symbol" w:eastAsia="CASIO FX;Symbol" w:cs="CASIO FX;Symbol"/>
          <w:b/>
          <w:b/>
          <w:bCs/>
          <w:color w:val="FFFF00"/>
          <w:sz w:val="30"/>
          <w:szCs w:val="30"/>
          <w:u w:val="single"/>
        </w:rPr>
      </w:pPr>
      <w:r>
        <w:rPr>
          <w:rFonts w:eastAsia="CASIO FX;Symbol" w:cs="CASIO FX;Symbol" w:ascii="CASIO FX;Symbol" w:hAnsi="CASIO FX;Symbol"/>
          <w:b/>
          <w:bCs/>
          <w:color w:val="FFFF00"/>
          <w:sz w:val="30"/>
          <w:szCs w:val="30"/>
          <w:u w:val="single"/>
        </w:rPr>
      </w:r>
    </w:p>
    <w:p>
      <w:pPr>
        <w:pStyle w:val="Normal"/>
        <w:rPr>
          <w:rFonts w:ascii="CASIO FX;Symbol" w:hAnsi="CASIO FX;Symbol" w:eastAsia="CASIO FX;Symbol" w:cs="CASIO FX;Symbol"/>
          <w:color w:val="FFFF00"/>
          <w:sz w:val="30"/>
          <w:szCs w:val="30"/>
        </w:rPr>
      </w:pPr>
      <w:r>
        <w:rPr>
          <w:rFonts w:eastAsia="CASIO FX;Symbol" w:cs="CASIO FX;Symbol" w:ascii="CASIO FX;Symbol" w:hAnsi="CASIO FX;Symbol"/>
          <w:color w:val="FFFF00"/>
          <w:sz w:val="20"/>
          <w:szCs w:val="20"/>
        </w:rPr>
        <w:drawing>
          <wp:inline distT="0" distB="0" distL="0" distR="0">
            <wp:extent cx="243840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SIO FX;Symbol" w:hAnsi="CASIO FX;Symbol" w:eastAsia="CASIO FX;Symbol" w:cs="CASIO FX;Symbol"/>
          <w:b/>
          <w:b/>
          <w:bCs/>
          <w:color w:val="FFFF00"/>
          <w:sz w:val="30"/>
          <w:szCs w:val="30"/>
          <w:u w:val="single"/>
        </w:rPr>
      </w:pPr>
      <w:r>
        <w:rPr>
          <w:rFonts w:eastAsia="CASIO FX;Symbol" w:cs="CASIO FX;Symbol" w:ascii="CASIO FX;Symbol" w:hAnsi="CASIO FX;Symbol"/>
          <w:b/>
          <w:bCs/>
          <w:color w:val="FFFF00"/>
          <w:sz w:val="30"/>
          <w:szCs w:val="30"/>
          <w:u w:val="single"/>
        </w:rPr>
      </w:r>
    </w:p>
    <w:p>
      <w:pPr>
        <w:pStyle w:val="Normal"/>
        <w:rPr>
          <w:rFonts w:ascii="CASIO FX;Symbol" w:hAnsi="CASIO FX;Symbol" w:eastAsia="CASIO FX;Symbol" w:cs="CASIO FX;Symbol"/>
        </w:rPr>
      </w:pPr>
      <w:r>
        <w:rPr>
          <w:rFonts w:eastAsia="CASIO FX;Symbol" w:cs="CASIO FX;Symbol" w:ascii="CASIO FX;Symbol" w:hAnsi="CASIO FX;Symbol"/>
        </w:rPr>
        <w:t></w:t>
      </w:r>
    </w:p>
    <w:p>
      <w:pPr>
        <w:pStyle w:val="Normal"/>
        <w:rPr>
          <w:rFonts w:ascii="CASIO FX;Symbol" w:hAnsi="CASIO FX;Symbol" w:eastAsia="CASIO FX;Symbol" w:cs="CASIO FX;Symbol"/>
        </w:rPr>
      </w:pPr>
      <w:r>
        <w:rPr>
          <w:rFonts w:eastAsia="CASIO FX;Symbol" w:cs="CASIO FX;Symbol" w:ascii="CASIO FX;Symbol" w:hAnsi="CASIO FX;Symbol"/>
        </w:rPr>
        <w:t></w:t>
      </w:r>
    </w:p>
    <w:p>
      <w:pPr>
        <w:pStyle w:val="Normal"/>
        <w:rPr>
          <w:rFonts w:ascii="CASIO FX;Symbol" w:hAnsi="CASIO FX;Symbol" w:eastAsia="CASIO FX;Symbol" w:cs="CASIO FX;Symbol"/>
        </w:rPr>
      </w:pPr>
      <w:r>
        <w:rPr>
          <w:rFonts w:eastAsia="CASIO FX;Symbol" w:cs="CASIO FX;Symbol" w:ascii="CASIO FX;Symbol" w:hAnsi="CASIO FX;Symbol"/>
        </w:rPr>
        <w:t></w:t>
      </w:r>
    </w:p>
    <w:p>
      <w:pPr>
        <w:pStyle w:val="Normal"/>
        <w:rPr>
          <w:rFonts w:ascii="CASIO FX;Symbol" w:hAnsi="CASIO FX;Symbol" w:eastAsia="CASIO FX;Symbol" w:cs="CASIO FX;Symbol"/>
        </w:rPr>
      </w:pPr>
      <w:r>
        <w:rPr>
          <w:rFonts w:eastAsia="CASIO FX;Symbol" w:cs="CASIO FX;Symbol" w:ascii="CASIO FX;Symbol" w:hAnsi="CASIO FX;Symbol"/>
        </w:rPr>
        <w:t></w:t>
      </w:r>
    </w:p>
    <w:p>
      <w:pPr>
        <w:pStyle w:val="Normal"/>
        <w:rPr>
          <w:rFonts w:ascii="CASIO FX;Symbol" w:hAnsi="CASIO FX;Symbol" w:eastAsia="CASIO FX;Symbol" w:cs="CASIO FX;Symbol"/>
        </w:rPr>
      </w:pPr>
      <w:r>
        <w:rPr>
          <w:rFonts w:eastAsia="CASIO FX;Symbol" w:cs="CASIO FX;Symbol" w:ascii="CASIO FX;Symbol" w:hAnsi="CASIO FX;Symbol"/>
        </w:rPr>
        <w:t></w:t>
      </w:r>
    </w:p>
    <w:p>
      <w:pPr>
        <w:pStyle w:val="Normal"/>
        <w:rPr>
          <w:rFonts w:ascii="CASIO FX;Symbol" w:hAnsi="CASIO FX;Symbol" w:eastAsia="CASIO FX;Symbol" w:cs="CASIO FX;Symbol"/>
        </w:rPr>
      </w:pPr>
      <w:r>
        <w:rPr>
          <w:rFonts w:eastAsia="CASIO FX;Symbol" w:cs="CASIO FX;Symbol" w:ascii="CASIO FX;Symbol" w:hAnsi="CASIO FX;Symbol"/>
        </w:rPr>
        <w:t></w:t>
      </w:r>
    </w:p>
    <w:p>
      <w:pPr>
        <w:pStyle w:val="Normal"/>
        <w:rPr>
          <w:rFonts w:ascii="CASIO FX;Symbol" w:hAnsi="CASIO FX;Symbol" w:eastAsia="CASIO FX;Symbol" w:cs="CASIO FX;Symbol"/>
        </w:rPr>
      </w:pPr>
      <w:r>
        <w:rPr>
          <w:rFonts w:eastAsia="CASIO FX;Symbol" w:cs="CASIO FX;Symbol" w:ascii="CASIO FX;Symbol" w:hAnsi="CASIO FX;Symbol"/>
        </w:rPr>
        <w:t></w:t>
      </w:r>
    </w:p>
    <w:p>
      <w:pPr>
        <w:pStyle w:val="Normal"/>
        <w:rPr>
          <w:rFonts w:ascii="CASIO FX;Symbol" w:hAnsi="CASIO FX;Symbol" w:eastAsia="CASIO FX;Symbol" w:cs="CASIO FX;Symbol"/>
        </w:rPr>
      </w:pPr>
      <w:r>
        <w:rPr>
          <w:rFonts w:eastAsia="CASIO FX;Symbol" w:cs="CASIO FX;Symbol" w:ascii="CASIO FX;Symbol" w:hAnsi="CASIO FX;Symbol"/>
        </w:rPr>
        <w:t></w:t>
      </w:r>
    </w:p>
    <w:p>
      <w:pPr>
        <w:pStyle w:val="Normal"/>
        <w:rPr>
          <w:rFonts w:ascii="CASIO FX;Symbol" w:hAnsi="CASIO FX;Symbol" w:eastAsia="CASIO FX;Symbol" w:cs="CASIO FX;Symbol"/>
        </w:rPr>
      </w:pPr>
      <w:r>
        <w:rPr>
          <w:rFonts w:eastAsia="CASIO FX;Symbol" w:cs="CASIO FX;Symbol" w:ascii="CASIO FX;Symbol" w:hAnsi="CASIO FX;Symbol"/>
        </w:rPr>
        <w:t></w:t>
      </w:r>
    </w:p>
    <w:p>
      <w:pPr>
        <w:pStyle w:val="Normal"/>
        <w:rPr>
          <w:rFonts w:ascii="CASIO FX;Symbol" w:hAnsi="CASIO FX;Symbol" w:eastAsia="CASIO FX;Symbol" w:cs="CASIO FX;Symbol"/>
        </w:rPr>
      </w:pPr>
      <w:r>
        <w:rPr>
          <w:rFonts w:eastAsia="CASIO FX;Symbol" w:cs="CASIO FX;Symbol" w:ascii="CASIO FX;Symbol" w:hAnsi="CASIO FX;Symbol"/>
        </w:rPr>
        <w:t></w:t>
      </w:r>
    </w:p>
    <w:p>
      <w:pPr>
        <w:pStyle w:val="Normal"/>
        <w:rPr>
          <w:rFonts w:ascii="CASIO FX;Symbol" w:hAnsi="CASIO FX;Symbol" w:eastAsia="CASIO FX;Symbol" w:cs="CASIO FX;Symbol"/>
        </w:rPr>
      </w:pPr>
      <w:r>
        <w:rPr>
          <w:rFonts w:eastAsia="CASIO FX;Symbol" w:cs="CASIO FX;Symbol" w:ascii="CASIO FX;Symbol" w:hAnsi="CASIO FX;Symbol"/>
        </w:rPr>
        <w:t></w:t>
      </w:r>
    </w:p>
    <w:p>
      <w:pPr>
        <w:pStyle w:val="Normal"/>
        <w:rPr>
          <w:rFonts w:ascii="CASIO FX;Symbol" w:hAnsi="CASIO FX;Symbol" w:eastAsia="CASIO FX;Symbol" w:cs="CASIO FX;Symbol"/>
        </w:rPr>
      </w:pPr>
      <w:r>
        <w:rPr>
          <w:rFonts w:eastAsia="CASIO FX;Symbol" w:cs="CASIO FX;Symbol" w:ascii="CASIO FX;Symbol" w:hAnsi="CASIO FX;Symbol"/>
        </w:rPr>
        <w:t></w:t>
      </w:r>
    </w:p>
    <w:p>
      <w:pPr>
        <w:pStyle w:val="Normal"/>
        <w:rPr>
          <w:rFonts w:ascii="CASIO FX;Symbol" w:hAnsi="CASIO FX;Symbol" w:eastAsia="CASIO FX;Symbol" w:cs="CASIO FX;Symbol"/>
        </w:rPr>
      </w:pPr>
      <w:r>
        <w:rPr>
          <w:rFonts w:eastAsia="CASIO FX;Symbol" w:cs="CASIO FX;Symbol" w:ascii="CASIO FX;Symbol" w:hAnsi="CASIO FX;Symbol"/>
        </w:rPr>
        <w:t></w:t>
      </w:r>
    </w:p>
    <w:p>
      <w:pPr>
        <w:pStyle w:val="Normal"/>
        <w:rPr>
          <w:rFonts w:ascii="CASIO FX;Symbol" w:hAnsi="CASIO FX;Symbol" w:eastAsia="CASIO FX;Symbol" w:cs="CASIO FX;Symbol"/>
        </w:rPr>
      </w:pPr>
      <w:r>
        <w:rPr>
          <w:rFonts w:eastAsia="CASIO FX;Symbol" w:cs="CASIO FX;Symbol" w:ascii="CASIO FX;Symbol" w:hAnsi="CASIO FX;Symbol"/>
        </w:rPr>
        <w:t></w:t>
      </w:r>
    </w:p>
    <w:p>
      <w:pPr>
        <w:pStyle w:val="Normal"/>
        <w:rPr>
          <w:rFonts w:ascii="CASIO FX;Symbol" w:hAnsi="CASIO FX;Symbol" w:eastAsia="CASIO FX;Symbol" w:cs="CASIO FX;Symbol"/>
        </w:rPr>
      </w:pPr>
      <w:r>
        <w:rPr>
          <w:rFonts w:eastAsia="CASIO FX;Symbol" w:cs="CASIO FX;Symbol" w:ascii="CASIO FX;Symbol" w:hAnsi="CASIO FX;Symbol"/>
        </w:rPr>
        <w:t></w:t>
      </w:r>
    </w:p>
    <w:p>
      <w:pPr>
        <w:pStyle w:val="Normal"/>
        <w:rPr>
          <w:rFonts w:ascii="CASIO FX;Symbol" w:hAnsi="CASIO FX;Symbol" w:eastAsia="CASIO FX;Symbol" w:cs="CASIO FX;Symbol"/>
        </w:rPr>
      </w:pPr>
      <w:r>
        <w:rPr>
          <w:rFonts w:eastAsia="CASIO FX;Symbol" w:cs="CASIO FX;Symbol" w:ascii="CASIO FX;Symbol" w:hAnsi="CASIO FX;Symbol"/>
        </w:rPr>
        <w:t></w:t>
      </w:r>
    </w:p>
    <w:p>
      <w:pPr>
        <w:pStyle w:val="Normal"/>
        <w:rPr>
          <w:rFonts w:ascii="CASIO FX;Symbol" w:hAnsi="CASIO FX;Symbol" w:eastAsia="CASIO FX;Symbol" w:cs="CASIO FX;Symbol"/>
        </w:rPr>
      </w:pPr>
      <w:r>
        <w:rPr>
          <w:rFonts w:eastAsia="CASIO FX;Symbol" w:cs="CASIO FX;Symbol" w:ascii="CASIO FX;Symbol" w:hAnsi="CASIO FX;Symbol"/>
        </w:rPr>
        <w:t></w:t>
      </w:r>
    </w:p>
    <w:p>
      <w:pPr>
        <w:pStyle w:val="Normal"/>
        <w:rPr>
          <w:rFonts w:ascii="CASIO FX;Symbol" w:hAnsi="CASIO FX;Symbol" w:eastAsia="CASIO FX;Symbol" w:cs="CASIO FX;Symbol"/>
        </w:rPr>
      </w:pPr>
      <w:r>
        <w:rPr>
          <w:rFonts w:eastAsia="CASIO FX;Symbol" w:cs="CASIO FX;Symbol" w:ascii="CASIO FX;Symbol" w:hAnsi="CASIO FX;Symbol"/>
        </w:rPr>
        <w:t></w:t>
      </w:r>
    </w:p>
    <w:p>
      <w:pPr>
        <w:pStyle w:val="Normal"/>
        <w:rPr>
          <w:rFonts w:ascii="CASIO FX;Symbol" w:hAnsi="CASIO FX;Symbol" w:eastAsia="CASIO FX;Symbol" w:cs="CASIO FX;Symbol"/>
        </w:rPr>
      </w:pPr>
      <w:r>
        <w:rPr>
          <w:rFonts w:eastAsia="CASIO FX;Symbol" w:cs="CASIO FX;Symbol" w:ascii="CASIO FX;Symbol" w:hAnsi="CASIO FX;Symbol"/>
        </w:rPr>
        <w:t></w:t>
      </w:r>
    </w:p>
    <w:p>
      <w:pPr>
        <w:pStyle w:val="Normal"/>
        <w:rPr>
          <w:rFonts w:ascii="CASIO FX;Symbol" w:hAnsi="CASIO FX;Symbol" w:eastAsia="CASIO FX;Symbol" w:cs="CASIO FX;Symbol"/>
          <w:b/>
          <w:b/>
          <w:bCs/>
          <w:color w:val="FFFF00"/>
          <w:sz w:val="30"/>
          <w:szCs w:val="30"/>
          <w:u w:val="single"/>
        </w:rPr>
      </w:pPr>
      <w:r>
        <w:rPr>
          <w:rFonts w:eastAsia="CASIO FX;Symbol" w:cs="CASIO FX;Symbol" w:ascii="CASIO FX;Symbol" w:hAnsi="CASIO FX;Symbol"/>
        </w:rPr>
        <w:t></w:t>
      </w:r>
    </w:p>
    <w:p>
      <w:pPr>
        <w:pStyle w:val="Normal"/>
        <w:rPr>
          <w:rFonts w:ascii="CASIO FX;Symbol" w:hAnsi="CASIO FX;Symbol" w:eastAsia="CASIO FX;Symbol" w:cs="CASIO FX;Symbol"/>
          <w:b/>
          <w:b/>
          <w:bCs/>
          <w:color w:val="FFFF00"/>
          <w:sz w:val="30"/>
          <w:szCs w:val="30"/>
          <w:u w:val="single"/>
        </w:rPr>
      </w:pPr>
      <w:r>
        <w:rPr>
          <w:rFonts w:eastAsia="CASIO FX;Symbol" w:cs="CASIO FX;Symbol" w:ascii="CASIO FX;Symbol" w:hAnsi="CASIO FX;Symbol"/>
          <w:b/>
          <w:bCs/>
          <w:color w:val="FFFF00"/>
          <w:sz w:val="30"/>
          <w:szCs w:val="30"/>
          <w:u w:val="single"/>
        </w:rPr>
      </w:r>
    </w:p>
    <w:p>
      <w:pPr>
        <w:pStyle w:val="Normal"/>
        <w:rPr>
          <w:rFonts w:ascii="CASIO FX;Symbol" w:hAnsi="CASIO FX;Symbol" w:eastAsia="CASIO FX;Symbol" w:cs="CASIO FX;Symbol"/>
          <w:b/>
          <w:b/>
          <w:bCs/>
          <w:color w:val="FFFF00"/>
          <w:sz w:val="30"/>
          <w:szCs w:val="30"/>
          <w:u w:val="single"/>
        </w:rPr>
      </w:pPr>
      <w:r>
        <w:rPr>
          <w:rFonts w:eastAsia="CASIO FX;Symbol" w:cs="CASIO FX;Symbol" w:ascii="CASIO FX;Symbol" w:hAnsi="CASIO FX;Symbol"/>
          <w:b/>
          <w:bCs/>
          <w:color w:val="FFFF00"/>
          <w:sz w:val="30"/>
          <w:szCs w:val="30"/>
          <w:u w:val="single"/>
        </w:rPr>
        <w:t></w:t>
      </w:r>
    </w:p>
    <w:p>
      <w:pPr>
        <w:pStyle w:val="Normal"/>
        <w:rPr>
          <w:rFonts w:ascii="CASIO FX;Symbol" w:hAnsi="CASIO FX;Symbol" w:eastAsia="CASIO FX;Symbol" w:cs="CASIO FX;Symbol"/>
          <w:b/>
          <w:b/>
          <w:bCs/>
          <w:color w:val="FFFF00"/>
          <w:sz w:val="30"/>
          <w:szCs w:val="30"/>
          <w:u w:val="single"/>
        </w:rPr>
      </w:pPr>
      <w:r>
        <w:rPr>
          <w:rFonts w:eastAsia="CASIO FX;Symbol" w:cs="CASIO FX;Symbol" w:ascii="CASIO FX;Symbol" w:hAnsi="CASIO FX;Symbol"/>
          <w:b/>
          <w:bCs/>
          <w:color w:val="FFFF00"/>
          <w:sz w:val="30"/>
          <w:szCs w:val="30"/>
          <w:u w:val="single"/>
        </w:rPr>
      </w:r>
    </w:p>
    <w:p>
      <w:pPr>
        <w:pStyle w:val="Normal"/>
        <w:rPr>
          <w:rFonts w:ascii="CASIO FX;Symbol" w:hAnsi="CASIO FX;Symbol" w:eastAsia="CASIO FX;Symbol" w:cs="CASIO FX;Symbol"/>
          <w:sz w:val="26"/>
          <w:szCs w:val="26"/>
        </w:rPr>
      </w:pPr>
      <w:r>
        <w:rPr/>
        <w:t>Très belle démo graphique mais malheureusement lente. Merci à mon frère Frédéric Perrin pour l’algorithme de ce programme.</w:t>
      </w:r>
    </w:p>
    <w:p>
      <w:pPr>
        <w:pStyle w:val="Normal"/>
        <w:rPr>
          <w:rFonts w:ascii="CASIO FX;Symbol" w:hAnsi="CASIO FX;Symbol" w:eastAsia="CASIO FX;Symbol" w:cs="CASIO FX;Symbol"/>
          <w:sz w:val="26"/>
          <w:szCs w:val="26"/>
        </w:rPr>
      </w:pPr>
      <w:r>
        <w:rPr>
          <w:rFonts w:eastAsia="CASIO FX;Symbol" w:cs="CASIO FX;Symbol" w:ascii="CASIO FX;Symbol" w:hAnsi="CASIO FX;Symbol"/>
          <w:sz w:val="26"/>
          <w:szCs w:val="26"/>
        </w:rPr>
      </w:r>
    </w:p>
    <w:p>
      <w:pPr>
        <w:pStyle w:val="Normal"/>
        <w:rPr>
          <w:rFonts w:ascii="CASIO FX;Symbol" w:hAnsi="CASIO FX;Symbol" w:eastAsia="CASIO FX;Symbol" w:cs="CASIO FX;Symbol"/>
          <w:sz w:val="26"/>
          <w:szCs w:val="26"/>
        </w:rPr>
      </w:pPr>
      <w:r>
        <w:rPr>
          <w:rFonts w:eastAsia="CASIO FX;Symbol" w:cs="CASIO FX;Symbol" w:ascii="CASIO FX;Symbol" w:hAnsi="CASIO FX;Symbol"/>
          <w:sz w:val="26"/>
          <w:szCs w:val="26"/>
        </w:rPr>
        <w:t></w:t>
      </w:r>
    </w:p>
    <w:p>
      <w:pPr>
        <w:pStyle w:val="Normal"/>
        <w:rPr>
          <w:rFonts w:ascii="CASIO FX;Symbol" w:hAnsi="CASIO FX;Symbol" w:eastAsia="CASIO FX;Symbol" w:cs="CASIO FX;Symbol"/>
          <w:sz w:val="26"/>
          <w:szCs w:val="26"/>
        </w:rPr>
      </w:pPr>
      <w:r>
        <w:rPr>
          <w:rFonts w:eastAsia="CASIO FX;Symbol" w:cs="CASIO FX;Symbol" w:ascii="CASIO FX;Symbol" w:hAnsi="CASIO FX;Symbol"/>
          <w:sz w:val="26"/>
          <w:szCs w:val="26"/>
        </w:rPr>
        <w:t></w:t>
      </w:r>
    </w:p>
    <w:p>
      <w:pPr>
        <w:pStyle w:val="Normal"/>
        <w:rPr>
          <w:rFonts w:ascii="CASIO FX;Symbol" w:hAnsi="CASIO FX;Symbol" w:eastAsia="CASIO FX;Symbol" w:cs="CASIO FX;Symbol"/>
          <w:sz w:val="26"/>
          <w:szCs w:val="26"/>
        </w:rPr>
      </w:pPr>
      <w:r>
        <w:rPr>
          <w:rFonts w:eastAsia="CASIO FX;Symbol" w:cs="CASIO FX;Symbol" w:ascii="CASIO FX;Symbol" w:hAnsi="CASIO FX;Symbol"/>
          <w:sz w:val="26"/>
          <w:szCs w:val="26"/>
        </w:rPr>
        <w:t></w:t>
      </w:r>
    </w:p>
    <w:p>
      <w:pPr>
        <w:pStyle w:val="Normal"/>
        <w:rPr>
          <w:rFonts w:ascii="CASIO FX;Symbol" w:hAnsi="CASIO FX;Symbol" w:eastAsia="CASIO FX;Symbol" w:cs="CASIO FX;Symbol"/>
          <w:sz w:val="26"/>
          <w:szCs w:val="26"/>
        </w:rPr>
      </w:pPr>
      <w:r>
        <w:rPr>
          <w:rFonts w:eastAsia="CASIO FX;Symbol" w:cs="CASIO FX;Symbol" w:ascii="CASIO FX;Symbol" w:hAnsi="CASIO FX;Symbol"/>
          <w:sz w:val="26"/>
          <w:szCs w:val="26"/>
        </w:rPr>
        <w:t></w:t>
      </w:r>
    </w:p>
    <w:p>
      <w:pPr>
        <w:pStyle w:val="Normal"/>
        <w:rPr>
          <w:rFonts w:ascii="CASIO FX;Symbol" w:hAnsi="CASIO FX;Symbol" w:eastAsia="CASIO FX;Symbol" w:cs="CASIO FX;Symbol"/>
          <w:sz w:val="26"/>
          <w:szCs w:val="26"/>
        </w:rPr>
      </w:pPr>
      <w:r>
        <w:rPr>
          <w:rFonts w:eastAsia="CASIO FX;Symbol" w:cs="CASIO FX;Symbol" w:ascii="CASIO FX;Symbol" w:hAnsi="CASIO FX;Symbol"/>
          <w:sz w:val="26"/>
          <w:szCs w:val="26"/>
        </w:rPr>
        <w:t></w:t>
      </w:r>
    </w:p>
    <w:p>
      <w:pPr>
        <w:pStyle w:val="Normal"/>
        <w:rPr>
          <w:rFonts w:ascii="CASIO FX;Symbol" w:hAnsi="CASIO FX;Symbol" w:eastAsia="CASIO FX;Symbol" w:cs="CASIO FX;Symbol"/>
          <w:sz w:val="26"/>
          <w:szCs w:val="26"/>
        </w:rPr>
      </w:pPr>
      <w:r>
        <w:rPr>
          <w:rFonts w:eastAsia="CASIO FX;Symbol" w:cs="CASIO FX;Symbol" w:ascii="CASIO FX;Symbol" w:hAnsi="CASIO FX;Symbol"/>
          <w:sz w:val="26"/>
          <w:szCs w:val="26"/>
        </w:rPr>
        <w:t></w:t>
      </w:r>
    </w:p>
    <w:p>
      <w:pPr>
        <w:pStyle w:val="Normal"/>
        <w:rPr>
          <w:rFonts w:ascii="CASIO FX;Symbol" w:hAnsi="CASIO FX;Symbol" w:eastAsia="CASIO FX;Symbol" w:cs="CASIO FX;Symbol"/>
          <w:sz w:val="26"/>
          <w:szCs w:val="26"/>
        </w:rPr>
      </w:pPr>
      <w:r>
        <w:rPr>
          <w:rFonts w:eastAsia="CASIO FX;Symbol" w:cs="CASIO FX;Symbol" w:ascii="CASIO FX;Symbol" w:hAnsi="CASIO FX;Symbol"/>
          <w:sz w:val="26"/>
          <w:szCs w:val="26"/>
        </w:rPr>
        <w:t></w:t>
      </w:r>
    </w:p>
    <w:p>
      <w:pPr>
        <w:pStyle w:val="Normal"/>
        <w:rPr>
          <w:rFonts w:ascii="CASIO FX;Symbol" w:hAnsi="CASIO FX;Symbol" w:eastAsia="CASIO FX;Symbol" w:cs="CASIO FX;Symbol"/>
          <w:sz w:val="26"/>
          <w:szCs w:val="26"/>
        </w:rPr>
      </w:pPr>
      <w:r>
        <w:rPr>
          <w:rFonts w:eastAsia="CASIO FX;Symbol" w:cs="CASIO FX;Symbol" w:ascii="CASIO FX;Symbol" w:hAnsi="CASIO FX;Symbol"/>
          <w:sz w:val="26"/>
          <w:szCs w:val="26"/>
        </w:rPr>
        <w:t></w:t>
      </w:r>
    </w:p>
    <w:p>
      <w:pPr>
        <w:pStyle w:val="Normal"/>
        <w:rPr>
          <w:rFonts w:ascii="CASIO FX;Symbol" w:hAnsi="CASIO FX;Symbol" w:eastAsia="CASIO FX;Symbol" w:cs="CASIO FX;Symbol"/>
          <w:sz w:val="26"/>
          <w:szCs w:val="26"/>
        </w:rPr>
      </w:pPr>
      <w:r>
        <w:rPr>
          <w:rFonts w:eastAsia="CASIO FX;Symbol" w:cs="CASIO FX;Symbol" w:ascii="CASIO FX;Symbol" w:hAnsi="CASIO FX;Symbol"/>
          <w:sz w:val="26"/>
          <w:szCs w:val="26"/>
        </w:rPr>
        <w:t></w:t>
      </w:r>
    </w:p>
    <w:p>
      <w:pPr>
        <w:pStyle w:val="Normal"/>
        <w:rPr>
          <w:rFonts w:ascii="CASIO FX;Symbol" w:hAnsi="CASIO FX;Symbol" w:eastAsia="CASIO FX;Symbol" w:cs="CASIO FX;Symbol"/>
          <w:sz w:val="26"/>
          <w:szCs w:val="26"/>
        </w:rPr>
      </w:pPr>
      <w:r>
        <w:rPr>
          <w:rFonts w:eastAsia="CASIO FX;Symbol" w:cs="CASIO FX;Symbol" w:ascii="CASIO FX;Symbol" w:hAnsi="CASIO FX;Symbol"/>
          <w:sz w:val="26"/>
          <w:szCs w:val="26"/>
        </w:rPr>
        <w:t></w:t>
      </w:r>
    </w:p>
    <w:p>
      <w:pPr>
        <w:pStyle w:val="Normal"/>
        <w:rPr>
          <w:rFonts w:ascii="CASIO FX;Symbol" w:hAnsi="CASIO FX;Symbol" w:eastAsia="CASIO FX;Symbol" w:cs="CASIO FX;Symbol"/>
          <w:sz w:val="26"/>
          <w:szCs w:val="26"/>
        </w:rPr>
      </w:pPr>
      <w:r>
        <w:rPr>
          <w:rFonts w:eastAsia="CASIO FX;Symbol" w:cs="CASIO FX;Symbol" w:ascii="CASIO FX;Symbol" w:hAnsi="CASIO FX;Symbol"/>
          <w:sz w:val="26"/>
          <w:szCs w:val="26"/>
        </w:rPr>
        <w:t></w:t>
      </w:r>
    </w:p>
    <w:p>
      <w:pPr>
        <w:pStyle w:val="Normal"/>
        <w:rPr>
          <w:rFonts w:ascii="CASIO FX;Symbol" w:hAnsi="CASIO FX;Symbol" w:eastAsia="CASIO FX;Symbol" w:cs="CASIO FX;Symbol"/>
          <w:sz w:val="26"/>
          <w:szCs w:val="26"/>
        </w:rPr>
      </w:pPr>
      <w:r>
        <w:rPr>
          <w:rFonts w:eastAsia="CASIO FX;Symbol" w:cs="CASIO FX;Symbol" w:ascii="CASIO FX;Symbol" w:hAnsi="CASIO FX;Symbol"/>
          <w:sz w:val="26"/>
          <w:szCs w:val="26"/>
        </w:rPr>
        <w:t></w:t>
      </w:r>
    </w:p>
    <w:p>
      <w:pPr>
        <w:pStyle w:val="Normal"/>
        <w:rPr>
          <w:rFonts w:ascii="CASIO FX;Symbol" w:hAnsi="CASIO FX;Symbol" w:eastAsia="CASIO FX;Symbol" w:cs="CASIO FX;Symbol"/>
          <w:sz w:val="26"/>
          <w:szCs w:val="26"/>
        </w:rPr>
      </w:pPr>
      <w:r>
        <w:rPr>
          <w:rFonts w:eastAsia="CASIO FX;Symbol" w:cs="CASIO FX;Symbol" w:ascii="CASIO FX;Symbol" w:hAnsi="CASIO FX;Symbol"/>
          <w:sz w:val="26"/>
          <w:szCs w:val="26"/>
        </w:rPr>
        <w:t></w:t>
      </w:r>
    </w:p>
    <w:p>
      <w:pPr>
        <w:pStyle w:val="Normal"/>
        <w:rPr>
          <w:rFonts w:ascii="CASIO FX;Symbol" w:hAnsi="CASIO FX;Symbol" w:eastAsia="CASIO FX;Symbol" w:cs="CASIO FX;Symbol"/>
          <w:sz w:val="26"/>
          <w:szCs w:val="26"/>
        </w:rPr>
      </w:pPr>
      <w:r>
        <w:rPr>
          <w:rFonts w:eastAsia="CASIO FX;Symbol" w:cs="CASIO FX;Symbol" w:ascii="CASIO FX;Symbol" w:hAnsi="CASIO FX;Symbol"/>
          <w:sz w:val="26"/>
          <w:szCs w:val="26"/>
        </w:rPr>
        <w:t></w:t>
      </w:r>
    </w:p>
    <w:p>
      <w:pPr>
        <w:pStyle w:val="Normal"/>
        <w:rPr>
          <w:rFonts w:ascii="CASIO FX;Symbol" w:hAnsi="CASIO FX;Symbol" w:eastAsia="CASIO FX;Symbol" w:cs="CASIO FX;Symbol"/>
          <w:sz w:val="26"/>
          <w:szCs w:val="26"/>
        </w:rPr>
      </w:pPr>
      <w:r>
        <w:rPr>
          <w:rFonts w:eastAsia="CASIO FX;Symbol" w:cs="CASIO FX;Symbol" w:ascii="CASIO FX;Symbol" w:hAnsi="CASIO FX;Symbol"/>
          <w:sz w:val="26"/>
          <w:szCs w:val="26"/>
        </w:rPr>
        <w:t></w:t>
      </w:r>
    </w:p>
    <w:p>
      <w:pPr>
        <w:pStyle w:val="Normal"/>
        <w:rPr>
          <w:rFonts w:ascii="CASIO FX;Symbol" w:hAnsi="CASIO FX;Symbol" w:eastAsia="CASIO FX;Symbol" w:cs="CASIO FX;Symbol"/>
          <w:sz w:val="26"/>
          <w:szCs w:val="26"/>
        </w:rPr>
      </w:pPr>
      <w:r>
        <w:rPr>
          <w:rFonts w:eastAsia="CASIO FX;Symbol" w:cs="CASIO FX;Symbol" w:ascii="CASIO FX;Symbol" w:hAnsi="CASIO FX;Symbol"/>
          <w:sz w:val="26"/>
          <w:szCs w:val="26"/>
        </w:rPr>
        <w:t></w:t>
      </w:r>
    </w:p>
    <w:p>
      <w:pPr>
        <w:pStyle w:val="Normal"/>
        <w:rPr>
          <w:rFonts w:ascii="CASIO FX;Symbol" w:hAnsi="CASIO FX;Symbol" w:eastAsia="CASIO FX;Symbol" w:cs="CASIO FX;Symbol"/>
          <w:sz w:val="26"/>
          <w:szCs w:val="26"/>
        </w:rPr>
      </w:pPr>
      <w:r>
        <w:rPr>
          <w:rFonts w:eastAsia="CASIO FX;Symbol" w:cs="CASIO FX;Symbol" w:ascii="CASIO FX;Symbol" w:hAnsi="CASIO FX;Symbol"/>
          <w:sz w:val="26"/>
          <w:szCs w:val="26"/>
        </w:rPr>
        <w:t></w:t>
      </w:r>
    </w:p>
    <w:p>
      <w:pPr>
        <w:pStyle w:val="Normal"/>
        <w:rPr>
          <w:rFonts w:ascii="CASIO FX;Symbol" w:hAnsi="CASIO FX;Symbol" w:eastAsia="CASIO FX;Symbol" w:cs="CASIO FX;Symbol"/>
          <w:sz w:val="26"/>
          <w:szCs w:val="26"/>
        </w:rPr>
      </w:pPr>
      <w:r>
        <w:rPr>
          <w:rFonts w:eastAsia="CASIO FX;Symbol" w:cs="CASIO FX;Symbol" w:ascii="CASIO FX;Symbol" w:hAnsi="CASIO FX;Symbol"/>
          <w:sz w:val="26"/>
          <w:szCs w:val="26"/>
        </w:rPr>
        <w:t></w:t>
      </w:r>
    </w:p>
    <w:p>
      <w:pPr>
        <w:pStyle w:val="Normal"/>
        <w:rPr>
          <w:rFonts w:ascii="CASIO FX;Symbol" w:hAnsi="CASIO FX;Symbol" w:eastAsia="CASIO FX;Symbol" w:cs="CASIO FX;Symbol"/>
          <w:sz w:val="26"/>
          <w:szCs w:val="26"/>
        </w:rPr>
      </w:pPr>
      <w:r>
        <w:rPr>
          <w:rFonts w:eastAsia="CASIO FX;Symbol" w:cs="CASIO FX;Symbol" w:ascii="CASIO FX;Symbol" w:hAnsi="CASIO FX;Symbol"/>
          <w:sz w:val="26"/>
          <w:szCs w:val="26"/>
        </w:rPr>
        <w:t></w:t>
      </w:r>
    </w:p>
    <w:p>
      <w:pPr>
        <w:pStyle w:val="Normal"/>
        <w:rPr>
          <w:rFonts w:ascii="CASIO FX;Symbol" w:hAnsi="CASIO FX;Symbol" w:eastAsia="CASIO FX;Symbol" w:cs="CASIO FX;Symbol"/>
          <w:sz w:val="26"/>
          <w:szCs w:val="26"/>
        </w:rPr>
      </w:pPr>
      <w:r>
        <w:rPr>
          <w:rFonts w:eastAsia="CASIO FX;Symbol" w:cs="CASIO FX;Symbol" w:ascii="CASIO FX;Symbol" w:hAnsi="CASIO FX;Symbol"/>
          <w:sz w:val="26"/>
          <w:szCs w:val="26"/>
        </w:rPr>
        <w:t></w:t>
      </w:r>
    </w:p>
    <w:p>
      <w:pPr>
        <w:pStyle w:val="Normal"/>
        <w:rPr>
          <w:rFonts w:ascii="CASIO FX;Symbol" w:hAnsi="CASIO FX;Symbol" w:eastAsia="CASIO FX;Symbol" w:cs="CASIO FX;Symbol"/>
          <w:sz w:val="26"/>
          <w:szCs w:val="26"/>
        </w:rPr>
      </w:pPr>
      <w:r>
        <w:rPr>
          <w:rFonts w:eastAsia="CASIO FX;Symbol" w:cs="CASIO FX;Symbol" w:ascii="CASIO FX;Symbol" w:hAnsi="CASIO FX;Symbol"/>
          <w:sz w:val="26"/>
          <w:szCs w:val="26"/>
        </w:rPr>
        <w:t></w:t>
      </w:r>
    </w:p>
    <w:p>
      <w:pPr>
        <w:pStyle w:val="Normal"/>
        <w:rPr>
          <w:rFonts w:ascii="CASIO FX;Symbol" w:hAnsi="CASIO FX;Symbol" w:eastAsia="CASIO FX;Symbol" w:cs="CASIO FX;Symbol"/>
          <w:sz w:val="26"/>
          <w:szCs w:val="26"/>
        </w:rPr>
      </w:pPr>
      <w:r>
        <w:rPr>
          <w:rFonts w:eastAsia="CASIO FX;Symbol" w:cs="CASIO FX;Symbol" w:ascii="CASIO FX;Symbol" w:hAnsi="CASIO FX;Symbol"/>
          <w:sz w:val="26"/>
          <w:szCs w:val="26"/>
        </w:rPr>
        <w:t></w:t>
      </w:r>
    </w:p>
    <w:p>
      <w:pPr>
        <w:pStyle w:val="Normal"/>
        <w:rPr>
          <w:rFonts w:ascii="CASIO FX;Symbol" w:hAnsi="CASIO FX;Symbol" w:eastAsia="CASIO FX;Symbol" w:cs="CASIO FX;Symbol"/>
          <w:sz w:val="26"/>
          <w:szCs w:val="26"/>
        </w:rPr>
      </w:pPr>
      <w:r>
        <w:rPr>
          <w:rFonts w:eastAsia="CASIO FX;Symbol" w:cs="CASIO FX;Symbol" w:ascii="CASIO FX;Symbol" w:hAnsi="CASIO FX;Symbol"/>
          <w:sz w:val="26"/>
          <w:szCs w:val="26"/>
        </w:rPr>
        <w:t></w:t>
      </w:r>
    </w:p>
    <w:p>
      <w:pPr>
        <w:pStyle w:val="Normal"/>
        <w:rPr>
          <w:rFonts w:ascii="CASIO FX;Symbol" w:hAnsi="CASIO FX;Symbol" w:eastAsia="CASIO FX;Symbol" w:cs="CASIO FX;Symbol"/>
          <w:sz w:val="26"/>
          <w:szCs w:val="26"/>
        </w:rPr>
      </w:pPr>
      <w:r>
        <w:rPr>
          <w:rFonts w:eastAsia="CASIO FX;Symbol" w:cs="CASIO FX;Symbol" w:ascii="CASIO FX;Symbol" w:hAnsi="CASIO FX;Symbol"/>
          <w:sz w:val="26"/>
          <w:szCs w:val="26"/>
        </w:rPr>
        <w:t></w:t>
      </w:r>
    </w:p>
    <w:p>
      <w:pPr>
        <w:pStyle w:val="Normal"/>
        <w:rPr>
          <w:rFonts w:ascii="CASIO FX;Symbol" w:hAnsi="CASIO FX;Symbol" w:eastAsia="CASIO FX;Symbol" w:cs="CASIO FX;Symbol"/>
          <w:sz w:val="26"/>
          <w:szCs w:val="26"/>
        </w:rPr>
      </w:pPr>
      <w:r>
        <w:rPr>
          <w:rFonts w:eastAsia="CASIO FX;Symbol" w:cs="CASIO FX;Symbol" w:ascii="CASIO FX;Symbol" w:hAnsi="CASIO FX;Symbol"/>
          <w:sz w:val="26"/>
          <w:szCs w:val="26"/>
        </w:rPr>
        <w:t></w:t>
      </w:r>
    </w:p>
    <w:p>
      <w:pPr>
        <w:pStyle w:val="Normal"/>
        <w:rPr>
          <w:rFonts w:ascii="CASIO FX;Symbol" w:hAnsi="CASIO FX;Symbol" w:eastAsia="CASIO FX;Symbol" w:cs="CASIO FX;Symbol"/>
          <w:sz w:val="26"/>
          <w:szCs w:val="26"/>
        </w:rPr>
      </w:pPr>
      <w:r>
        <w:rPr>
          <w:rFonts w:eastAsia="CASIO FX;Symbol" w:cs="CASIO FX;Symbol" w:ascii="CASIO FX;Symbol" w:hAnsi="CASIO FX;Symbol"/>
          <w:sz w:val="26"/>
          <w:szCs w:val="26"/>
        </w:rPr>
        <w:t></w:t>
      </w:r>
    </w:p>
    <w:p>
      <w:pPr>
        <w:pStyle w:val="Normal"/>
        <w:rPr>
          <w:rFonts w:ascii="CASIO FX;Symbol" w:hAnsi="CASIO FX;Symbol" w:eastAsia="CASIO FX;Symbol" w:cs="CASIO FX;Symbol"/>
          <w:sz w:val="26"/>
          <w:szCs w:val="26"/>
        </w:rPr>
      </w:pPr>
      <w:r>
        <w:rPr>
          <w:rFonts w:eastAsia="CASIO FX;Symbol" w:cs="CASIO FX;Symbol" w:ascii="CASIO FX;Symbol" w:hAnsi="CASIO FX;Symbol"/>
          <w:sz w:val="26"/>
          <w:szCs w:val="26"/>
        </w:rPr>
        <w:t></w:t>
      </w:r>
    </w:p>
    <w:p>
      <w:pPr>
        <w:pStyle w:val="Normal"/>
        <w:rPr>
          <w:rFonts w:ascii="CASIO FX;Symbol" w:hAnsi="CASIO FX;Symbol" w:eastAsia="CASIO FX;Symbol" w:cs="CASIO FX;Symbol"/>
          <w:sz w:val="26"/>
          <w:szCs w:val="26"/>
        </w:rPr>
      </w:pPr>
      <w:r>
        <w:rPr>
          <w:rFonts w:eastAsia="CASIO FX;Symbol" w:cs="CASIO FX;Symbol" w:ascii="CASIO FX;Symbol" w:hAnsi="CASIO FX;Symbol"/>
          <w:sz w:val="26"/>
          <w:szCs w:val="26"/>
        </w:rPr>
        <w:t></w:t>
      </w:r>
    </w:p>
    <w:p>
      <w:pPr>
        <w:pStyle w:val="Normal"/>
        <w:rPr>
          <w:rFonts w:ascii="CASIO FX;Symbol" w:hAnsi="CASIO FX;Symbol" w:eastAsia="CASIO FX;Symbol" w:cs="CASIO FX;Symbol"/>
          <w:sz w:val="26"/>
          <w:szCs w:val="26"/>
        </w:rPr>
      </w:pPr>
      <w:r>
        <w:rPr>
          <w:rFonts w:eastAsia="CASIO FX;Symbol" w:cs="CASIO FX;Symbol" w:ascii="CASIO FX;Symbol" w:hAnsi="CASIO FX;Symbol"/>
          <w:sz w:val="26"/>
          <w:szCs w:val="26"/>
        </w:rPr>
        <w:t></w:t>
      </w:r>
    </w:p>
    <w:p>
      <w:pPr>
        <w:pStyle w:val="Normal"/>
        <w:rPr>
          <w:rFonts w:ascii="CASIO FX;Symbol" w:hAnsi="CASIO FX;Symbol" w:eastAsia="CASIO FX;Symbol" w:cs="CASIO FX;Symbol"/>
          <w:sz w:val="26"/>
          <w:szCs w:val="26"/>
        </w:rPr>
      </w:pPr>
      <w:r>
        <w:rPr>
          <w:rFonts w:eastAsia="CASIO FX;Symbol" w:cs="CASIO FX;Symbol" w:ascii="CASIO FX;Symbol" w:hAnsi="CASIO FX;Symbol"/>
          <w:sz w:val="26"/>
          <w:szCs w:val="26"/>
        </w:rPr>
        <w:t></w:t>
      </w:r>
    </w:p>
    <w:p>
      <w:pPr>
        <w:pStyle w:val="Normal"/>
        <w:rPr>
          <w:rFonts w:ascii="CASIO FX;Symbol" w:hAnsi="CASIO FX;Symbol" w:eastAsia="CASIO FX;Symbol" w:cs="CASIO FX;Symbol"/>
          <w:sz w:val="26"/>
          <w:szCs w:val="26"/>
        </w:rPr>
      </w:pPr>
      <w:r>
        <w:rPr>
          <w:rFonts w:eastAsia="CASIO FX;Symbol" w:cs="CASIO FX;Symbol" w:ascii="CASIO FX;Symbol" w:hAnsi="CASIO FX;Symbol"/>
          <w:sz w:val="26"/>
          <w:szCs w:val="26"/>
        </w:rPr>
        <w:t></w:t>
      </w:r>
    </w:p>
    <w:p>
      <w:pPr>
        <w:pStyle w:val="Normal"/>
        <w:rPr>
          <w:rFonts w:ascii="CASIO FX;Symbol" w:hAnsi="CASIO FX;Symbol" w:eastAsia="CASIO FX;Symbol" w:cs="CASIO FX;Symbol"/>
          <w:sz w:val="26"/>
          <w:szCs w:val="26"/>
        </w:rPr>
      </w:pPr>
      <w:r>
        <w:rPr>
          <w:rFonts w:eastAsia="CASIO FX;Symbol" w:cs="CASIO FX;Symbol" w:ascii="CASIO FX;Symbol" w:hAnsi="CASIO FX;Symbol"/>
          <w:sz w:val="26"/>
          <w:szCs w:val="26"/>
        </w:rPr>
        <w:t></w:t>
      </w:r>
    </w:p>
    <w:p>
      <w:pPr>
        <w:pStyle w:val="Normal"/>
        <w:rPr>
          <w:rFonts w:ascii="CASIO FX;Symbol" w:hAnsi="CASIO FX;Symbol" w:eastAsia="CASIO FX;Symbol" w:cs="CASIO FX;Symbol"/>
          <w:sz w:val="26"/>
          <w:szCs w:val="26"/>
        </w:rPr>
      </w:pPr>
      <w:r>
        <w:rPr>
          <w:rFonts w:eastAsia="CASIO FX;Symbol" w:cs="CASIO FX;Symbol" w:ascii="CASIO FX;Symbol" w:hAnsi="CASIO FX;Symbol"/>
          <w:sz w:val="26"/>
          <w:szCs w:val="26"/>
        </w:rPr>
        <w:t></w:t>
      </w:r>
    </w:p>
    <w:p>
      <w:pPr>
        <w:pStyle w:val="Normal"/>
        <w:rPr>
          <w:rFonts w:ascii="CASIO FX;Symbol" w:hAnsi="CASIO FX;Symbol" w:eastAsia="CASIO FX;Symbol" w:cs="CASIO FX;Symbol"/>
          <w:b/>
          <w:b/>
          <w:bCs/>
          <w:sz w:val="30"/>
          <w:szCs w:val="30"/>
          <w:u w:val="single"/>
        </w:rPr>
      </w:pPr>
      <w:r>
        <w:rPr>
          <w:rFonts w:eastAsia="CASIO FX;Symbol" w:cs="CASIO FX;Symbol" w:ascii="CASIO FX;Symbol" w:hAnsi="CASIO FX;Symbol"/>
          <w:sz w:val="26"/>
          <w:szCs w:val="26"/>
        </w:rPr>
        <w:t></w:t>
      </w:r>
    </w:p>
    <w:p>
      <w:pPr>
        <w:pStyle w:val="Normal"/>
        <w:rPr>
          <w:rFonts w:ascii="CASIO FX;Symbol" w:hAnsi="CASIO FX;Symbol" w:eastAsia="CASIO FX;Symbol" w:cs="CASIO FX;Symbol"/>
          <w:b/>
          <w:b/>
          <w:bCs/>
          <w:sz w:val="30"/>
          <w:szCs w:val="30"/>
          <w:u w:val="single"/>
        </w:rPr>
      </w:pPr>
      <w:r>
        <w:rPr>
          <w:rFonts w:eastAsia="CASIO FX;Symbol" w:cs="CASIO FX;Symbol" w:ascii="CASIO FX;Symbol" w:hAnsi="CASIO FX;Symbol"/>
          <w:b/>
          <w:bCs/>
          <w:sz w:val="30"/>
          <w:szCs w:val="30"/>
          <w:u w:val="single"/>
        </w:rPr>
      </w:r>
    </w:p>
    <w:p>
      <w:pPr>
        <w:pStyle w:val="Normal"/>
        <w:rPr>
          <w:rFonts w:ascii="CASIO FX;Symbol" w:hAnsi="CASIO FX;Symbol" w:eastAsia="CASIO FX;Symbol" w:cs="CASIO FX;Symbol"/>
          <w:b/>
          <w:b/>
          <w:bCs/>
          <w:color w:val="FFFF00"/>
          <w:sz w:val="30"/>
          <w:szCs w:val="30"/>
          <w:u w:val="single"/>
        </w:rPr>
      </w:pPr>
      <w:r>
        <w:rPr>
          <w:rFonts w:eastAsia="CASIO FX;Symbol" w:cs="CASIO FX;Symbol" w:ascii="CASIO FX;Symbol" w:hAnsi="CASIO FX;Symbol"/>
          <w:b/>
          <w:bCs/>
          <w:color w:val="FFFF00"/>
          <w:sz w:val="30"/>
          <w:szCs w:val="30"/>
          <w:u w:val="single"/>
        </w:rPr>
        <w:t></w:t>
      </w:r>
    </w:p>
    <w:p>
      <w:pPr>
        <w:pStyle w:val="Normal"/>
        <w:rPr>
          <w:rFonts w:ascii="CASIO FX;Symbol" w:hAnsi="CASIO FX;Symbol" w:eastAsia="CASIO FX;Symbol" w:cs="CASIO FX;Symbol"/>
          <w:b/>
          <w:b/>
          <w:bCs/>
          <w:color w:val="FFFF00"/>
          <w:sz w:val="30"/>
          <w:szCs w:val="30"/>
          <w:u w:val="single"/>
        </w:rPr>
      </w:pPr>
      <w:r>
        <w:rPr>
          <w:rFonts w:eastAsia="CASIO FX;Symbol" w:cs="CASIO FX;Symbol" w:ascii="CASIO FX;Symbol" w:hAnsi="CASIO FX;Symbol"/>
          <w:b/>
          <w:bCs/>
          <w:color w:val="FFFF00"/>
          <w:sz w:val="30"/>
          <w:szCs w:val="30"/>
          <w:u w:val="single"/>
        </w:rPr>
      </w:r>
    </w:p>
    <w:p>
      <w:pPr>
        <w:pStyle w:val="Normal"/>
        <w:rPr>
          <w:rFonts w:ascii="CASIO FX;Symbol" w:hAnsi="CASIO FX;Symbol" w:eastAsia="CASIO FX;Symbol" w:cs="CASIO FX;Symbol"/>
          <w:color w:val="FFFF00"/>
          <w:sz w:val="26"/>
          <w:szCs w:val="26"/>
        </w:rPr>
      </w:pPr>
      <w:r>
        <w:rPr>
          <w:rFonts w:eastAsia="CASIO FX;Symbol" w:cs="CASIO FX;Symbol" w:ascii="CASIO FX;Symbol" w:hAnsi="CASIO FX;Symbol"/>
          <w:color w:val="FFFF00"/>
          <w:sz w:val="20"/>
          <w:szCs w:val="20"/>
        </w:rPr>
        <w:drawing>
          <wp:inline distT="0" distB="0" distL="0" distR="0">
            <wp:extent cx="2438400" cy="1219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SIO FX;Symbol" w:hAnsi="CASIO FX;Symbol" w:eastAsia="CASIO FX;Symbol" w:cs="CASIO FX;Symbol"/>
          <w:color w:val="FFFF00"/>
          <w:sz w:val="26"/>
          <w:szCs w:val="26"/>
        </w:rPr>
      </w:pPr>
      <w:r>
        <w:rPr>
          <w:rFonts w:eastAsia="CASIO FX;Symbol" w:cs="CASIO FX;Symbol" w:ascii="CASIO FX;Symbol" w:hAnsi="CASIO FX;Symbol"/>
          <w:color w:val="FFFF00"/>
          <w:sz w:val="26"/>
          <w:szCs w:val="26"/>
        </w:rPr>
      </w:r>
    </w:p>
    <w:p>
      <w:pPr>
        <w:pStyle w:val="Normal"/>
        <w:rPr>
          <w:rFonts w:ascii="CASIO FX;Symbol" w:hAnsi="CASIO FX;Symbol" w:eastAsia="CASIO FX;Symbol" w:cs="CASIO FX;Symbol"/>
          <w:sz w:val="26"/>
          <w:szCs w:val="26"/>
        </w:rPr>
      </w:pPr>
      <w:r>
        <w:rPr>
          <w:rFonts w:eastAsia="CASIO FX;Symbol" w:cs="CASIO FX;Symbol" w:ascii="CASIO FX;Symbol" w:hAnsi="CASIO FX;Symbol"/>
          <w:sz w:val="26"/>
          <w:szCs w:val="26"/>
        </w:rPr>
        <w:t></w:t>
      </w:r>
    </w:p>
    <w:p>
      <w:pPr>
        <w:pStyle w:val="Normal"/>
        <w:rPr>
          <w:rFonts w:ascii="CASIO FX;Symbol" w:hAnsi="CASIO FX;Symbol" w:eastAsia="CASIO FX;Symbol" w:cs="CASIO FX;Symbol"/>
          <w:sz w:val="26"/>
          <w:szCs w:val="26"/>
        </w:rPr>
      </w:pPr>
      <w:r>
        <w:rPr>
          <w:rFonts w:eastAsia="CASIO FX;Symbol" w:cs="CASIO FX;Symbol" w:ascii="CASIO FX;Symbol" w:hAnsi="CASIO FX;Symbol"/>
          <w:sz w:val="26"/>
          <w:szCs w:val="26"/>
        </w:rPr>
        <w:t></w:t>
      </w:r>
    </w:p>
    <w:p>
      <w:pPr>
        <w:pStyle w:val="Normal"/>
        <w:rPr>
          <w:rFonts w:ascii="CASIO FX;Symbol" w:hAnsi="CASIO FX;Symbol" w:eastAsia="CASIO FX;Symbol" w:cs="CASIO FX;Symbol"/>
          <w:sz w:val="26"/>
          <w:szCs w:val="26"/>
        </w:rPr>
      </w:pPr>
      <w:r>
        <w:rPr>
          <w:rFonts w:eastAsia="CASIO FX;Symbol" w:cs="CASIO FX;Symbol" w:ascii="CASIO FX;Symbol" w:hAnsi="CASIO FX;Symbol"/>
          <w:sz w:val="26"/>
          <w:szCs w:val="26"/>
        </w:rPr>
        <w:t></w:t>
      </w:r>
    </w:p>
    <w:p>
      <w:pPr>
        <w:pStyle w:val="Normal"/>
        <w:rPr>
          <w:rFonts w:ascii="CASIO FX;Symbol" w:hAnsi="CASIO FX;Symbol" w:eastAsia="CASIO FX;Symbol" w:cs="CASIO FX;Symbol"/>
          <w:sz w:val="26"/>
          <w:szCs w:val="26"/>
        </w:rPr>
      </w:pPr>
      <w:r>
        <w:rPr>
          <w:rFonts w:eastAsia="CASIO FX;Symbol" w:cs="CASIO FX;Symbol" w:ascii="CASIO FX;Symbol" w:hAnsi="CASIO FX;Symbol"/>
          <w:sz w:val="26"/>
          <w:szCs w:val="26"/>
        </w:rPr>
        <w:t></w:t>
      </w:r>
    </w:p>
    <w:p>
      <w:pPr>
        <w:pStyle w:val="Normal"/>
        <w:rPr>
          <w:rFonts w:ascii="CASIO FX;Symbol" w:hAnsi="CASIO FX;Symbol" w:eastAsia="CASIO FX;Symbol" w:cs="CASIO FX;Symbol"/>
          <w:sz w:val="26"/>
          <w:szCs w:val="26"/>
        </w:rPr>
      </w:pPr>
      <w:r>
        <w:rPr>
          <w:rFonts w:eastAsia="CASIO FX;Symbol" w:cs="CASIO FX;Symbol" w:ascii="CASIO FX;Symbol" w:hAnsi="CASIO FX;Symbol"/>
          <w:sz w:val="26"/>
          <w:szCs w:val="26"/>
        </w:rPr>
        <w:t></w:t>
      </w:r>
    </w:p>
    <w:p>
      <w:pPr>
        <w:pStyle w:val="Normal"/>
        <w:rPr>
          <w:rFonts w:ascii="CASIO FX;Symbol" w:hAnsi="CASIO FX;Symbol" w:eastAsia="CASIO FX;Symbol" w:cs="CASIO FX;Symbol"/>
          <w:sz w:val="26"/>
          <w:szCs w:val="26"/>
        </w:rPr>
      </w:pPr>
      <w:r>
        <w:rPr>
          <w:rFonts w:eastAsia="CASIO FX;Symbol" w:cs="CASIO FX;Symbol" w:ascii="CASIO FX;Symbol" w:hAnsi="CASIO FX;Symbol"/>
          <w:sz w:val="26"/>
          <w:szCs w:val="26"/>
        </w:rPr>
        <w:t></w:t>
      </w:r>
    </w:p>
    <w:p>
      <w:pPr>
        <w:pStyle w:val="Normal"/>
        <w:rPr>
          <w:rFonts w:ascii="CASIO FX;Symbol" w:hAnsi="CASIO FX;Symbol" w:eastAsia="CASIO FX;Symbol" w:cs="CASIO FX;Symbol"/>
          <w:sz w:val="26"/>
          <w:szCs w:val="26"/>
        </w:rPr>
      </w:pPr>
      <w:r>
        <w:rPr>
          <w:rFonts w:eastAsia="CASIO FX;Symbol" w:cs="CASIO FX;Symbol" w:ascii="CASIO FX;Symbol" w:hAnsi="CASIO FX;Symbol"/>
          <w:sz w:val="26"/>
          <w:szCs w:val="26"/>
        </w:rPr>
        <w:t></w:t>
      </w:r>
    </w:p>
    <w:p>
      <w:pPr>
        <w:pStyle w:val="Normal"/>
        <w:rPr>
          <w:rFonts w:ascii="CASIO FX;Symbol" w:hAnsi="CASIO FX;Symbol" w:eastAsia="CASIO FX;Symbol" w:cs="CASIO FX;Symbol"/>
          <w:sz w:val="26"/>
          <w:szCs w:val="26"/>
        </w:rPr>
      </w:pPr>
      <w:r>
        <w:rPr>
          <w:rFonts w:eastAsia="CASIO FX;Symbol" w:cs="CASIO FX;Symbol" w:ascii="CASIO FX;Symbol" w:hAnsi="CASIO FX;Symbol"/>
          <w:sz w:val="26"/>
          <w:szCs w:val="26"/>
        </w:rPr>
        <w:t></w:t>
      </w:r>
    </w:p>
    <w:p>
      <w:pPr>
        <w:pStyle w:val="Normal"/>
        <w:rPr>
          <w:rFonts w:ascii="CASIO FX;Symbol" w:hAnsi="CASIO FX;Symbol" w:eastAsia="CASIO FX;Symbol" w:cs="CASIO FX;Symbol"/>
          <w:sz w:val="26"/>
          <w:szCs w:val="26"/>
        </w:rPr>
      </w:pPr>
      <w:r>
        <w:rPr>
          <w:rFonts w:eastAsia="CASIO FX;Symbol" w:cs="CASIO FX;Symbol" w:ascii="CASIO FX;Symbol" w:hAnsi="CASIO FX;Symbol"/>
          <w:sz w:val="26"/>
          <w:szCs w:val="26"/>
        </w:rPr>
        <w:t></w:t>
      </w:r>
    </w:p>
    <w:p>
      <w:pPr>
        <w:pStyle w:val="Normal"/>
        <w:rPr>
          <w:rFonts w:ascii="CASIO FX;Symbol" w:hAnsi="CASIO FX;Symbol" w:eastAsia="CASIO FX;Symbol" w:cs="CASIO FX;Symbol"/>
          <w:sz w:val="26"/>
          <w:szCs w:val="26"/>
        </w:rPr>
      </w:pPr>
      <w:r>
        <w:rPr>
          <w:rFonts w:eastAsia="CASIO FX;Symbol" w:cs="CASIO FX;Symbol" w:ascii="CASIO FX;Symbol" w:hAnsi="CASIO FX;Symbol"/>
          <w:sz w:val="26"/>
          <w:szCs w:val="26"/>
        </w:rPr>
        <w:t></w:t>
      </w:r>
    </w:p>
    <w:p>
      <w:pPr>
        <w:pStyle w:val="Normal"/>
        <w:rPr>
          <w:rFonts w:ascii="CASIO FX;Symbol" w:hAnsi="CASIO FX;Symbol" w:eastAsia="CASIO FX;Symbol" w:cs="CASIO FX;Symbol"/>
          <w:sz w:val="26"/>
          <w:szCs w:val="26"/>
        </w:rPr>
      </w:pPr>
      <w:r>
        <w:rPr>
          <w:rFonts w:eastAsia="CASIO FX;Symbol" w:cs="CASIO FX;Symbol" w:ascii="CASIO FX;Symbol" w:hAnsi="CASIO FX;Symbol"/>
          <w:sz w:val="26"/>
          <w:szCs w:val="26"/>
        </w:rPr>
        <w:t></w:t>
      </w:r>
    </w:p>
    <w:p>
      <w:pPr>
        <w:pStyle w:val="Normal"/>
        <w:rPr>
          <w:rFonts w:ascii="CASIO FX;Symbol" w:hAnsi="CASIO FX;Symbol" w:eastAsia="CASIO FX;Symbol" w:cs="CASIO FX;Symbol"/>
          <w:sz w:val="26"/>
          <w:szCs w:val="26"/>
        </w:rPr>
      </w:pPr>
      <w:r>
        <w:rPr>
          <w:rFonts w:eastAsia="CASIO FX;Symbol" w:cs="CASIO FX;Symbol" w:ascii="CASIO FX;Symbol" w:hAnsi="CASIO FX;Symbol"/>
          <w:sz w:val="26"/>
          <w:szCs w:val="26"/>
        </w:rPr>
        <w:t></w:t>
      </w:r>
    </w:p>
    <w:p>
      <w:pPr>
        <w:pStyle w:val="Normal"/>
        <w:rPr>
          <w:rFonts w:ascii="CASIO FX;Symbol" w:hAnsi="CASIO FX;Symbol" w:eastAsia="CASIO FX;Symbol" w:cs="CASIO FX;Symbol"/>
          <w:sz w:val="26"/>
          <w:szCs w:val="26"/>
        </w:rPr>
      </w:pPr>
      <w:r>
        <w:rPr>
          <w:rFonts w:eastAsia="CASIO FX;Symbol" w:cs="CASIO FX;Symbol" w:ascii="CASIO FX;Symbol" w:hAnsi="CASIO FX;Symbol"/>
          <w:sz w:val="26"/>
          <w:szCs w:val="26"/>
        </w:rPr>
        <w:t></w:t>
      </w:r>
    </w:p>
    <w:p>
      <w:pPr>
        <w:pStyle w:val="Normal"/>
        <w:rPr>
          <w:rFonts w:ascii="CASIO FX;Symbol" w:hAnsi="CASIO FX;Symbol" w:eastAsia="CASIO FX;Symbol" w:cs="CASIO FX;Symbol"/>
          <w:sz w:val="26"/>
          <w:szCs w:val="26"/>
        </w:rPr>
      </w:pPr>
      <w:r>
        <w:rPr>
          <w:rFonts w:eastAsia="CASIO FX;Symbol" w:cs="CASIO FX;Symbol" w:ascii="CASIO FX;Symbol" w:hAnsi="CASIO FX;Symbol"/>
          <w:sz w:val="26"/>
          <w:szCs w:val="26"/>
        </w:rPr>
      </w:r>
    </w:p>
    <w:p>
      <w:pPr>
        <w:pStyle w:val="Normal"/>
        <w:rPr>
          <w:rFonts w:ascii="CASIO FX;Symbol" w:hAnsi="CASIO FX;Symbol" w:eastAsia="CASIO FX;Symbol" w:cs="CASIO FX;Symbol"/>
          <w:sz w:val="26"/>
          <w:szCs w:val="26"/>
        </w:rPr>
      </w:pPr>
      <w:r>
        <w:rPr>
          <w:rFonts w:eastAsia="CASIO FX;Symbol" w:cs="CASIO FX;Symbol" w:ascii="CASIO FX;Symbol" w:hAnsi="CASIO FX;Symbol"/>
          <w:sz w:val="26"/>
          <w:szCs w:val="26"/>
        </w:rPr>
      </w:r>
    </w:p>
    <w:p>
      <w:pPr>
        <w:pStyle w:val="Normal"/>
        <w:rPr>
          <w:rFonts w:ascii="CASIO FX;Symbol" w:hAnsi="CASIO FX;Symbol" w:eastAsia="CASIO FX;Symbol" w:cs="CASIO FX;Symbol"/>
          <w:sz w:val="26"/>
          <w:szCs w:val="26"/>
        </w:rPr>
      </w:pPr>
      <w:r>
        <w:rPr>
          <w:rFonts w:eastAsia="CASIO FX;Symbol" w:cs="CASIO FX;Symbol" w:ascii="CASIO FX;Symbol" w:hAnsi="CASIO FX;Symbol"/>
          <w:sz w:val="26"/>
          <w:szCs w:val="26"/>
        </w:rPr>
      </w:r>
    </w:p>
    <w:p>
      <w:pPr>
        <w:pStyle w:val="Normal"/>
        <w:rPr>
          <w:rFonts w:ascii="CASIO FX;Symbol" w:hAnsi="CASIO FX;Symbol" w:eastAsia="CASIO FX;Symbol" w:cs="CASIO FX;Symbol"/>
          <w:color w:val="FFFF00"/>
          <w:sz w:val="26"/>
          <w:szCs w:val="26"/>
        </w:rPr>
      </w:pPr>
      <w:r>
        <w:rPr>
          <w:rFonts w:eastAsia="CASIO FX;Symbol" w:cs="CASIO FX;Symbol" w:ascii="CASIO FX;Symbol" w:hAnsi="CASIO FX;Symbol"/>
          <w:b/>
          <w:bCs/>
          <w:color w:val="FFFF00"/>
          <w:sz w:val="30"/>
          <w:szCs w:val="30"/>
          <w:u w:val="single"/>
        </w:rPr>
        <w:t></w:t>
      </w:r>
    </w:p>
    <w:p>
      <w:pPr>
        <w:pStyle w:val="Normal"/>
        <w:rPr>
          <w:rFonts w:ascii="CASIO FX;Symbol" w:hAnsi="CASIO FX;Symbol" w:eastAsia="CASIO FX;Symbol" w:cs="CASIO FX;Symbol"/>
          <w:color w:val="FFFF00"/>
          <w:sz w:val="26"/>
          <w:szCs w:val="26"/>
        </w:rPr>
      </w:pPr>
      <w:r>
        <w:rPr>
          <w:rFonts w:eastAsia="CASIO FX;Symbol" w:cs="CASIO FX;Symbol" w:ascii="CASIO FX;Symbol" w:hAnsi="CASIO FX;Symbol"/>
          <w:color w:val="FFFF00"/>
          <w:sz w:val="26"/>
          <w:szCs w:val="26"/>
        </w:rPr>
      </w:r>
    </w:p>
    <w:p>
      <w:pPr>
        <w:pStyle w:val="Normal"/>
        <w:rPr>
          <w:rFonts w:ascii="CASIO FX;Symbol" w:hAnsi="CASIO FX;Symbol" w:eastAsia="CASIO FX;Symbol" w:cs="CASIO FX;Symbol"/>
          <w:sz w:val="26"/>
          <w:szCs w:val="26"/>
        </w:rPr>
      </w:pPr>
      <w:r>
        <w:rPr>
          <w:rFonts w:eastAsia="CASIO FX;Symbol" w:cs="CASIO FX;Symbol" w:ascii="CASIO FX;Symbol" w:hAnsi="CASIO FX;Symbol"/>
          <w:sz w:val="26"/>
          <w:szCs w:val="26"/>
        </w:rPr>
        <w:t></w:t>
      </w:r>
    </w:p>
    <w:p>
      <w:pPr>
        <w:pStyle w:val="Normal"/>
        <w:rPr>
          <w:rFonts w:ascii="CASIO FX;Symbol" w:hAnsi="CASIO FX;Symbol" w:eastAsia="CASIO FX;Symbol" w:cs="CASIO FX;Symbol"/>
          <w:sz w:val="26"/>
          <w:szCs w:val="26"/>
        </w:rPr>
      </w:pPr>
      <w:r>
        <w:rPr>
          <w:rFonts w:eastAsia="CASIO FX;Symbol" w:cs="CASIO FX;Symbol" w:ascii="CASIO FX;Symbol" w:hAnsi="CASIO FX;Symbol"/>
          <w:sz w:val="26"/>
          <w:szCs w:val="26"/>
        </w:rPr>
        <w:t></w:t>
      </w:r>
    </w:p>
    <w:p>
      <w:pPr>
        <w:pStyle w:val="Normal"/>
        <w:rPr>
          <w:rFonts w:ascii="CASIO FX;Symbol" w:hAnsi="CASIO FX;Symbol" w:eastAsia="CASIO FX;Symbol" w:cs="CASIO FX;Symbol"/>
          <w:sz w:val="26"/>
          <w:szCs w:val="26"/>
        </w:rPr>
      </w:pPr>
      <w:r>
        <w:rPr>
          <w:rFonts w:eastAsia="CASIO FX;Symbol" w:cs="CASIO FX;Symbol" w:ascii="CASIO FX;Symbol" w:hAnsi="CASIO FX;Symbol"/>
          <w:sz w:val="26"/>
          <w:szCs w:val="26"/>
        </w:rPr>
        <w:t></w:t>
      </w:r>
    </w:p>
    <w:p>
      <w:pPr>
        <w:pStyle w:val="Normal"/>
        <w:rPr>
          <w:rFonts w:ascii="CASIO FX;Symbol" w:hAnsi="CASIO FX;Symbol" w:eastAsia="CASIO FX;Symbol" w:cs="CASIO FX;Symbol"/>
          <w:sz w:val="26"/>
          <w:szCs w:val="26"/>
        </w:rPr>
      </w:pPr>
      <w:r>
        <w:rPr>
          <w:rFonts w:eastAsia="CASIO FX;Symbol" w:cs="CASIO FX;Symbol" w:ascii="CASIO FX;Symbol" w:hAnsi="CASIO FX;Symbol"/>
          <w:sz w:val="26"/>
          <w:szCs w:val="26"/>
        </w:rPr>
        <w:t></w:t>
      </w:r>
    </w:p>
    <w:p>
      <w:pPr>
        <w:pStyle w:val="Normal"/>
        <w:rPr>
          <w:rFonts w:ascii="CASIO FX;Symbol" w:hAnsi="CASIO FX;Symbol" w:eastAsia="CASIO FX;Symbol" w:cs="CASIO FX;Symbol"/>
          <w:sz w:val="26"/>
          <w:szCs w:val="26"/>
        </w:rPr>
      </w:pPr>
      <w:r>
        <w:rPr>
          <w:rFonts w:eastAsia="CASIO FX;Symbol" w:cs="CASIO FX;Symbol" w:ascii="CASIO FX;Symbol" w:hAnsi="CASIO FX;Symbol"/>
          <w:sz w:val="26"/>
          <w:szCs w:val="26"/>
        </w:rPr>
        <w:t></w:t>
      </w:r>
    </w:p>
    <w:p>
      <w:pPr>
        <w:pStyle w:val="Normal"/>
        <w:rPr>
          <w:rFonts w:ascii="CASIO FX;Symbol" w:hAnsi="CASIO FX;Symbol" w:eastAsia="CASIO FX;Symbol" w:cs="CASIO FX;Symbol"/>
          <w:sz w:val="26"/>
          <w:szCs w:val="26"/>
        </w:rPr>
      </w:pPr>
      <w:r>
        <w:rPr>
          <w:rFonts w:eastAsia="CASIO FX;Symbol" w:cs="CASIO FX;Symbol" w:ascii="CASIO FX;Symbol" w:hAnsi="CASIO FX;Symbol"/>
          <w:sz w:val="26"/>
          <w:szCs w:val="26"/>
        </w:rPr>
        <w:t></w:t>
      </w:r>
    </w:p>
    <w:p>
      <w:pPr>
        <w:pStyle w:val="Normal"/>
        <w:rPr>
          <w:rFonts w:ascii="CASIO FX;Symbol" w:hAnsi="CASIO FX;Symbol" w:eastAsia="CASIO FX;Symbol" w:cs="CASIO FX;Symbol"/>
          <w:sz w:val="26"/>
          <w:szCs w:val="26"/>
        </w:rPr>
      </w:pPr>
      <w:r>
        <w:rPr>
          <w:rFonts w:eastAsia="CASIO FX;Symbol" w:cs="CASIO FX;Symbol" w:ascii="CASIO FX;Symbol" w:hAnsi="CASIO FX;Symbol"/>
          <w:sz w:val="26"/>
          <w:szCs w:val="26"/>
        </w:rPr>
        <w:t></w:t>
      </w:r>
    </w:p>
    <w:p>
      <w:pPr>
        <w:pStyle w:val="Normal"/>
        <w:rPr>
          <w:rFonts w:ascii="CASIO FX;Symbol" w:hAnsi="CASIO FX;Symbol" w:eastAsia="CASIO FX;Symbol" w:cs="CASIO FX;Symbol"/>
          <w:sz w:val="26"/>
          <w:szCs w:val="26"/>
        </w:rPr>
      </w:pPr>
      <w:r>
        <w:rPr>
          <w:rFonts w:eastAsia="CASIO FX;Symbol" w:cs="CASIO FX;Symbol" w:ascii="CASIO FX;Symbol" w:hAnsi="CASIO FX;Symbol"/>
          <w:sz w:val="26"/>
          <w:szCs w:val="26"/>
        </w:rPr>
      </w:r>
    </w:p>
    <w:p>
      <w:pPr>
        <w:pStyle w:val="Normal"/>
        <w:rPr>
          <w:rFonts w:ascii="CASIO FX;Symbol" w:hAnsi="CASIO FX;Symbol" w:eastAsia="CASIO FX;Symbol" w:cs="CASIO FX;Symbol"/>
          <w:b/>
          <w:b/>
          <w:bCs/>
          <w:color w:val="FFFF00"/>
          <w:sz w:val="30"/>
          <w:szCs w:val="30"/>
          <w:u w:val="single"/>
        </w:rPr>
      </w:pPr>
      <w:r>
        <w:rPr>
          <w:rFonts w:eastAsia="CASIO FX;Symbol" w:cs="CASIO FX;Symbol" w:ascii="CASIO FX;Symbol" w:hAnsi="CASIO FX;Symbol"/>
          <w:b/>
          <w:bCs/>
          <w:color w:val="FFFF00"/>
          <w:sz w:val="30"/>
          <w:szCs w:val="30"/>
          <w:u w:val="single"/>
        </w:rPr>
        <w:t></w:t>
      </w:r>
    </w:p>
    <w:p>
      <w:pPr>
        <w:pStyle w:val="Normal"/>
        <w:rPr>
          <w:rFonts w:ascii="CASIO FX;Symbol" w:hAnsi="CASIO FX;Symbol" w:eastAsia="CASIO FX;Symbol" w:cs="CASIO FX;Symbol"/>
          <w:b/>
          <w:b/>
          <w:bCs/>
          <w:color w:val="FFFF00"/>
          <w:sz w:val="26"/>
          <w:szCs w:val="26"/>
          <w:u w:val="single"/>
        </w:rPr>
      </w:pPr>
      <w:r>
        <w:rPr>
          <w:rFonts w:eastAsia="CASIO FX;Symbol" w:cs="CASIO FX;Symbol" w:ascii="CASIO FX;Symbol" w:hAnsi="CASIO FX;Symbol"/>
          <w:b/>
          <w:bCs/>
          <w:color w:val="FFFF00"/>
          <w:sz w:val="26"/>
          <w:szCs w:val="26"/>
          <w:u w:val="single"/>
        </w:rPr>
      </w:r>
    </w:p>
    <w:p>
      <w:pPr>
        <w:pStyle w:val="Normal"/>
        <w:rPr>
          <w:rFonts w:ascii="CASIO FX;Symbol" w:hAnsi="CASIO FX;Symbol" w:eastAsia="CASIO FX;Symbol" w:cs="CASIO FX;Symbol"/>
          <w:sz w:val="26"/>
          <w:szCs w:val="26"/>
        </w:rPr>
      </w:pPr>
      <w:r>
        <w:rPr>
          <w:rFonts w:eastAsia="CASIO FX;Symbol" w:cs="CASIO FX;Symbol" w:ascii="CASIO FX;Symbol" w:hAnsi="CASIO FX;Symbol"/>
          <w:sz w:val="20"/>
          <w:szCs w:val="20"/>
        </w:rPr>
        <w:drawing>
          <wp:inline distT="0" distB="0" distL="0" distR="0">
            <wp:extent cx="2438400" cy="1219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SIO FX;Symbol" w:hAnsi="CASIO FX;Symbol" w:eastAsia="CASIO FX;Symbol" w:cs="CASIO FX;Symbol"/>
          <w:sz w:val="26"/>
          <w:szCs w:val="26"/>
        </w:rPr>
      </w:pPr>
      <w:r>
        <w:rPr>
          <w:rFonts w:eastAsia="CASIO FX;Symbol" w:cs="CASIO FX;Symbol" w:ascii="CASIO FX;Symbol" w:hAnsi="CASIO FX;Symbol"/>
          <w:sz w:val="26"/>
          <w:szCs w:val="26"/>
        </w:rPr>
      </w:r>
    </w:p>
    <w:p>
      <w:pPr>
        <w:pStyle w:val="Normal"/>
        <w:rPr>
          <w:rFonts w:ascii="CASIO FX;Symbol" w:hAnsi="CASIO FX;Symbol" w:eastAsia="CASIO FX;Symbol" w:cs="CASIO FX;Symbol"/>
          <w:sz w:val="26"/>
          <w:szCs w:val="26"/>
        </w:rPr>
      </w:pPr>
      <w:r>
        <w:rPr>
          <w:rFonts w:eastAsia="CASIO FX;Symbol" w:cs="CASIO FX;Symbol" w:ascii="CASIO FX;Symbol" w:hAnsi="CASIO FX;Symbol"/>
          <w:sz w:val="26"/>
          <w:szCs w:val="26"/>
        </w:rPr>
        <w:t></w:t>
      </w:r>
    </w:p>
    <w:p>
      <w:pPr>
        <w:pStyle w:val="Normal"/>
        <w:rPr>
          <w:rFonts w:ascii="CASIO FX;Symbol" w:hAnsi="CASIO FX;Symbol" w:eastAsia="CASIO FX;Symbol" w:cs="CASIO FX;Symbol"/>
          <w:sz w:val="26"/>
          <w:szCs w:val="26"/>
        </w:rPr>
      </w:pPr>
      <w:r>
        <w:rPr>
          <w:rFonts w:eastAsia="CASIO FX;Symbol" w:cs="CASIO FX;Symbol" w:ascii="CASIO FX;Symbol" w:hAnsi="CASIO FX;Symbol"/>
          <w:sz w:val="26"/>
          <w:szCs w:val="26"/>
        </w:rPr>
        <w:t></w:t>
      </w:r>
    </w:p>
    <w:p>
      <w:pPr>
        <w:pStyle w:val="Normal"/>
        <w:rPr>
          <w:rFonts w:ascii="CASIO FX;Symbol" w:hAnsi="CASIO FX;Symbol" w:eastAsia="CASIO FX;Symbol" w:cs="CASIO FX;Symbol"/>
          <w:sz w:val="26"/>
          <w:szCs w:val="26"/>
        </w:rPr>
      </w:pPr>
      <w:r>
        <w:rPr>
          <w:rFonts w:eastAsia="CASIO FX;Symbol" w:cs="CASIO FX;Symbol" w:ascii="CASIO FX;Symbol" w:hAnsi="CASIO FX;Symbol"/>
          <w:sz w:val="26"/>
          <w:szCs w:val="26"/>
        </w:rPr>
        <w:t></w:t>
      </w:r>
    </w:p>
    <w:p>
      <w:pPr>
        <w:pStyle w:val="Normal"/>
        <w:rPr>
          <w:rFonts w:ascii="CASIO FX;Symbol" w:hAnsi="CASIO FX;Symbol" w:eastAsia="CASIO FX;Symbol" w:cs="CASIO FX;Symbol"/>
          <w:sz w:val="26"/>
          <w:szCs w:val="26"/>
        </w:rPr>
      </w:pPr>
      <w:r>
        <w:rPr>
          <w:rFonts w:eastAsia="CASIO FX;Symbol" w:cs="CASIO FX;Symbol" w:ascii="CASIO FX;Symbol" w:hAnsi="CASIO FX;Symbol"/>
          <w:sz w:val="26"/>
          <w:szCs w:val="26"/>
        </w:rPr>
        <w:t></w:t>
      </w:r>
    </w:p>
    <w:p>
      <w:pPr>
        <w:pStyle w:val="Normal"/>
        <w:rPr>
          <w:rFonts w:ascii="CASIO FX;Symbol" w:hAnsi="CASIO FX;Symbol" w:eastAsia="CASIO FX;Symbol" w:cs="CASIO FX;Symbol"/>
          <w:sz w:val="26"/>
          <w:szCs w:val="26"/>
        </w:rPr>
      </w:pPr>
      <w:r>
        <w:rPr>
          <w:rFonts w:eastAsia="CASIO FX;Symbol" w:cs="CASIO FX;Symbol" w:ascii="CASIO FX;Symbol" w:hAnsi="CASIO FX;Symbol"/>
          <w:sz w:val="26"/>
          <w:szCs w:val="26"/>
        </w:rPr>
        <w:t></w:t>
      </w:r>
    </w:p>
    <w:p>
      <w:pPr>
        <w:pStyle w:val="Normal"/>
        <w:rPr>
          <w:rFonts w:ascii="CASIO FX;Symbol" w:hAnsi="CASIO FX;Symbol" w:eastAsia="CASIO FX;Symbol" w:cs="CASIO FX;Symbol"/>
          <w:sz w:val="26"/>
          <w:szCs w:val="26"/>
        </w:rPr>
      </w:pPr>
      <w:r>
        <w:rPr>
          <w:rFonts w:eastAsia="CASIO FX;Symbol" w:cs="CASIO FX;Symbol" w:ascii="CASIO FX;Symbol" w:hAnsi="CASIO FX;Symbol"/>
          <w:sz w:val="26"/>
          <w:szCs w:val="26"/>
        </w:rPr>
        <w:t></w:t>
      </w:r>
    </w:p>
    <w:p>
      <w:pPr>
        <w:pStyle w:val="Normal"/>
        <w:rPr>
          <w:rFonts w:ascii="CASIO FX;Symbol" w:hAnsi="CASIO FX;Symbol" w:eastAsia="CASIO FX;Symbol" w:cs="CASIO FX;Symbol"/>
          <w:sz w:val="26"/>
          <w:szCs w:val="26"/>
        </w:rPr>
      </w:pPr>
      <w:r>
        <w:rPr>
          <w:rFonts w:eastAsia="CASIO FX;Symbol" w:cs="CASIO FX;Symbol" w:ascii="CASIO FX;Symbol" w:hAnsi="CASIO FX;Symbol"/>
          <w:sz w:val="26"/>
          <w:szCs w:val="26"/>
        </w:rPr>
        <w:t></w:t>
      </w:r>
    </w:p>
    <w:p>
      <w:pPr>
        <w:pStyle w:val="Normal"/>
        <w:rPr>
          <w:rFonts w:ascii="CASIO FX;Symbol" w:hAnsi="CASIO FX;Symbol" w:eastAsia="CASIO FX;Symbol" w:cs="CASIO FX;Symbol"/>
          <w:sz w:val="26"/>
          <w:szCs w:val="26"/>
        </w:rPr>
      </w:pPr>
      <w:r>
        <w:rPr>
          <w:rFonts w:eastAsia="CASIO FX;Symbol" w:cs="CASIO FX;Symbol" w:ascii="CASIO FX;Symbol" w:hAnsi="CASIO FX;Symbol"/>
          <w:sz w:val="26"/>
          <w:szCs w:val="26"/>
        </w:rPr>
        <w:t></w:t>
      </w:r>
    </w:p>
    <w:p>
      <w:pPr>
        <w:pStyle w:val="Normal"/>
        <w:rPr>
          <w:rFonts w:ascii="CASIO FX;Symbol" w:hAnsi="CASIO FX;Symbol" w:eastAsia="CASIO FX;Symbol" w:cs="CASIO FX;Symbol"/>
          <w:sz w:val="26"/>
          <w:szCs w:val="26"/>
        </w:rPr>
      </w:pPr>
      <w:r>
        <w:rPr>
          <w:rFonts w:eastAsia="CASIO FX;Symbol" w:cs="CASIO FX;Symbol" w:ascii="CASIO FX;Symbol" w:hAnsi="CASIO FX;Symbol"/>
          <w:sz w:val="26"/>
          <w:szCs w:val="26"/>
        </w:rPr>
        <w:t></w:t>
      </w:r>
    </w:p>
    <w:p>
      <w:pPr>
        <w:pStyle w:val="Normal"/>
        <w:rPr>
          <w:rFonts w:ascii="CASIO FX;Symbol" w:hAnsi="CASIO FX;Symbol" w:eastAsia="CASIO FX;Symbol" w:cs="CASIO FX;Symbol"/>
          <w:sz w:val="26"/>
          <w:szCs w:val="26"/>
        </w:rPr>
      </w:pPr>
      <w:r>
        <w:rPr>
          <w:rFonts w:eastAsia="CASIO FX;Symbol" w:cs="CASIO FX;Symbol" w:ascii="CASIO FX;Symbol" w:hAnsi="CASIO FX;Symbol"/>
          <w:sz w:val="26"/>
          <w:szCs w:val="26"/>
        </w:rPr>
        <w:t></w:t>
      </w:r>
    </w:p>
    <w:p>
      <w:pPr>
        <w:pStyle w:val="Normal"/>
        <w:rPr>
          <w:rFonts w:ascii="CASIO FX;Symbol" w:hAnsi="CASIO FX;Symbol" w:eastAsia="CASIO FX;Symbol" w:cs="CASIO FX;Symbol"/>
          <w:sz w:val="26"/>
          <w:szCs w:val="26"/>
        </w:rPr>
      </w:pPr>
      <w:r>
        <w:rPr>
          <w:rFonts w:eastAsia="CASIO FX;Symbol" w:cs="CASIO FX;Symbol" w:ascii="CASIO FX;Symbol" w:hAnsi="CASIO FX;Symbol"/>
          <w:sz w:val="26"/>
          <w:szCs w:val="26"/>
        </w:rPr>
        <w:t></w:t>
      </w:r>
    </w:p>
    <w:p>
      <w:pPr>
        <w:pStyle w:val="Normal"/>
        <w:rPr>
          <w:rFonts w:ascii="CASIO FX;Symbol" w:hAnsi="CASIO FX;Symbol" w:eastAsia="CASIO FX;Symbol" w:cs="CASIO FX;Symbol"/>
          <w:sz w:val="26"/>
          <w:szCs w:val="26"/>
        </w:rPr>
      </w:pPr>
      <w:r>
        <w:rPr>
          <w:rFonts w:eastAsia="CASIO FX;Symbol" w:cs="CASIO FX;Symbol" w:ascii="CASIO FX;Symbol" w:hAnsi="CASIO FX;Symbol"/>
          <w:sz w:val="26"/>
          <w:szCs w:val="26"/>
        </w:rPr>
        <w:t></w:t>
      </w:r>
    </w:p>
    <w:p>
      <w:pPr>
        <w:pStyle w:val="Normal"/>
        <w:rPr>
          <w:rFonts w:ascii="CASIO FX;Symbol" w:hAnsi="CASIO FX;Symbol" w:eastAsia="CASIO FX;Symbol" w:cs="CASIO FX;Symbol"/>
          <w:sz w:val="26"/>
          <w:szCs w:val="26"/>
        </w:rPr>
      </w:pPr>
      <w:r>
        <w:rPr>
          <w:rFonts w:eastAsia="CASIO FX;Symbol" w:cs="CASIO FX;Symbol" w:ascii="CASIO FX;Symbol" w:hAnsi="CASIO FX;Symbol"/>
          <w:sz w:val="26"/>
          <w:szCs w:val="26"/>
        </w:rPr>
        <w:t></w:t>
      </w:r>
    </w:p>
    <w:p>
      <w:pPr>
        <w:pStyle w:val="Normal"/>
        <w:rPr>
          <w:rFonts w:ascii="CASIO FX;Symbol" w:hAnsi="CASIO FX;Symbol" w:eastAsia="CASIO FX;Symbol" w:cs="CASIO FX;Symbol"/>
          <w:sz w:val="26"/>
          <w:szCs w:val="26"/>
        </w:rPr>
      </w:pPr>
      <w:r>
        <w:rPr>
          <w:rFonts w:eastAsia="CASIO FX;Symbol" w:cs="CASIO FX;Symbol" w:ascii="CASIO FX;Symbol" w:hAnsi="CASIO FX;Symbol"/>
          <w:sz w:val="26"/>
          <w:szCs w:val="26"/>
        </w:rPr>
        <w:t></w:t>
      </w:r>
    </w:p>
    <w:p>
      <w:pPr>
        <w:pStyle w:val="Normal"/>
        <w:rPr>
          <w:rFonts w:ascii="CASIO FX;Symbol" w:hAnsi="CASIO FX;Symbol" w:eastAsia="CASIO FX;Symbol" w:cs="CASIO FX;Symbol"/>
          <w:sz w:val="26"/>
          <w:szCs w:val="26"/>
        </w:rPr>
      </w:pPr>
      <w:r>
        <w:rPr>
          <w:rFonts w:eastAsia="CASIO FX;Symbol" w:cs="CASIO FX;Symbol" w:ascii="CASIO FX;Symbol" w:hAnsi="CASIO FX;Symbol"/>
          <w:sz w:val="26"/>
          <w:szCs w:val="26"/>
        </w:rPr>
        <w:t></w:t>
      </w:r>
    </w:p>
    <w:p>
      <w:pPr>
        <w:pStyle w:val="Normal"/>
        <w:rPr>
          <w:rFonts w:ascii="CASIO FX;Symbol" w:hAnsi="CASIO FX;Symbol" w:eastAsia="CASIO FX;Symbol" w:cs="CASIO FX;Symbol"/>
          <w:sz w:val="26"/>
          <w:szCs w:val="26"/>
        </w:rPr>
      </w:pPr>
      <w:r>
        <w:rPr>
          <w:rFonts w:eastAsia="CASIO FX;Symbol" w:cs="CASIO FX;Symbol" w:ascii="CASIO FX;Symbol" w:hAnsi="CASIO FX;Symbol"/>
          <w:sz w:val="26"/>
          <w:szCs w:val="26"/>
        </w:rPr>
        <w:t></w:t>
      </w:r>
    </w:p>
    <w:p>
      <w:pPr>
        <w:pStyle w:val="Normal"/>
        <w:rPr>
          <w:rFonts w:ascii="CASIO FX;Symbol" w:hAnsi="CASIO FX;Symbol" w:eastAsia="CASIO FX;Symbol" w:cs="CASIO FX;Symbol"/>
          <w:sz w:val="26"/>
          <w:szCs w:val="26"/>
        </w:rPr>
      </w:pPr>
      <w:r>
        <w:rPr>
          <w:rFonts w:eastAsia="CASIO FX;Symbol" w:cs="CASIO FX;Symbol" w:ascii="CASIO FX;Symbol" w:hAnsi="CASIO FX;Symbol"/>
          <w:sz w:val="26"/>
          <w:szCs w:val="26"/>
        </w:rPr>
        <w:t></w:t>
      </w:r>
    </w:p>
    <w:p>
      <w:pPr>
        <w:pStyle w:val="Normal"/>
        <w:rPr>
          <w:rFonts w:ascii="CASIO FX;Symbol" w:hAnsi="CASIO FX;Symbol" w:eastAsia="CASIO FX;Symbol" w:cs="CASIO FX;Symbol"/>
          <w:sz w:val="26"/>
          <w:szCs w:val="26"/>
        </w:rPr>
      </w:pPr>
      <w:r>
        <w:rPr>
          <w:rFonts w:eastAsia="CASIO FX;Symbol" w:cs="CASIO FX;Symbol" w:ascii="CASIO FX;Symbol" w:hAnsi="CASIO FX;Symbol"/>
          <w:sz w:val="26"/>
          <w:szCs w:val="26"/>
        </w:rPr>
        <w:t></w:t>
      </w:r>
    </w:p>
    <w:p>
      <w:pPr>
        <w:pStyle w:val="Normal"/>
        <w:rPr>
          <w:rFonts w:ascii="CASIO FX;Symbol" w:hAnsi="CASIO FX;Symbol" w:eastAsia="CASIO FX;Symbol" w:cs="CASIO FX;Symbol"/>
          <w:sz w:val="26"/>
          <w:szCs w:val="26"/>
        </w:rPr>
      </w:pPr>
      <w:r>
        <w:rPr>
          <w:rFonts w:eastAsia="CASIO FX;Symbol" w:cs="CASIO FX;Symbol" w:ascii="CASIO FX;Symbol" w:hAnsi="CASIO FX;Symbol"/>
          <w:sz w:val="26"/>
          <w:szCs w:val="26"/>
        </w:rPr>
        <w:t></w:t>
      </w:r>
    </w:p>
    <w:p>
      <w:pPr>
        <w:pStyle w:val="Normal"/>
        <w:rPr>
          <w:rFonts w:ascii="CASIO FX;Symbol" w:hAnsi="CASIO FX;Symbol" w:eastAsia="CASIO FX;Symbol" w:cs="CASIO FX;Symbol"/>
          <w:sz w:val="26"/>
          <w:szCs w:val="26"/>
        </w:rPr>
      </w:pPr>
      <w:r>
        <w:rPr>
          <w:rFonts w:eastAsia="CASIO FX;Symbol" w:cs="CASIO FX;Symbol" w:ascii="CASIO FX;Symbol" w:hAnsi="CASIO FX;Symbol"/>
          <w:sz w:val="26"/>
          <w:szCs w:val="26"/>
        </w:rPr>
        <w:t></w:t>
      </w:r>
    </w:p>
    <w:p>
      <w:pPr>
        <w:pStyle w:val="Normal"/>
        <w:rPr>
          <w:rFonts w:ascii="CASIO FX;Symbol" w:hAnsi="CASIO FX;Symbol" w:eastAsia="CASIO FX;Symbol" w:cs="CASIO FX;Symbol"/>
          <w:sz w:val="26"/>
          <w:szCs w:val="26"/>
        </w:rPr>
      </w:pPr>
      <w:r>
        <w:rPr>
          <w:rFonts w:eastAsia="CASIO FX;Symbol" w:cs="CASIO FX;Symbol" w:ascii="CASIO FX;Symbol" w:hAnsi="CASIO FX;Symbol"/>
          <w:sz w:val="26"/>
          <w:szCs w:val="26"/>
        </w:rPr>
      </w:r>
    </w:p>
    <w:p>
      <w:pPr>
        <w:pStyle w:val="Normal"/>
        <w:rPr>
          <w:rFonts w:ascii="CASIO FX;Symbol" w:hAnsi="CASIO FX;Symbol" w:eastAsia="CASIO FX;Symbol" w:cs="CASIO FX;Symbol"/>
          <w:b/>
          <w:b/>
          <w:bCs/>
          <w:color w:val="FFFF00"/>
          <w:sz w:val="30"/>
          <w:szCs w:val="30"/>
          <w:u w:val="single"/>
        </w:rPr>
      </w:pPr>
      <w:r>
        <w:rPr>
          <w:rFonts w:eastAsia="CASIO FX;Symbol" w:cs="CASIO FX;Symbol" w:ascii="CASIO FX;Symbol" w:hAnsi="CASIO FX;Symbol"/>
          <w:b/>
          <w:bCs/>
          <w:color w:val="FFFF00"/>
          <w:sz w:val="30"/>
          <w:szCs w:val="30"/>
          <w:u w:val="single"/>
        </w:rPr>
        <w:t></w:t>
      </w:r>
    </w:p>
    <w:p>
      <w:pPr>
        <w:pStyle w:val="Normal"/>
        <w:rPr>
          <w:rFonts w:ascii="CASIO FX;Symbol" w:hAnsi="CASIO FX;Symbol" w:eastAsia="CASIO FX;Symbol" w:cs="CASIO FX;Symbol"/>
          <w:b/>
          <w:b/>
          <w:bCs/>
          <w:color w:val="FFFF00"/>
          <w:sz w:val="30"/>
          <w:szCs w:val="30"/>
          <w:u w:val="single"/>
        </w:rPr>
      </w:pPr>
      <w:r>
        <w:rPr>
          <w:rFonts w:eastAsia="CASIO FX;Symbol" w:cs="CASIO FX;Symbol" w:ascii="CASIO FX;Symbol" w:hAnsi="CASIO FX;Symbol"/>
          <w:b/>
          <w:bCs/>
          <w:color w:val="FFFF00"/>
          <w:sz w:val="30"/>
          <w:szCs w:val="30"/>
          <w:u w:val="single"/>
        </w:rPr>
      </w:r>
    </w:p>
    <w:p>
      <w:pPr>
        <w:pStyle w:val="Normal"/>
        <w:rPr>
          <w:rFonts w:ascii="CASIO FX;Symbol" w:hAnsi="CASIO FX;Symbol" w:eastAsia="CASIO FX;Symbol" w:cs="CASIO FX;Symbol"/>
          <w:color w:val="FFFF00"/>
          <w:sz w:val="30"/>
          <w:szCs w:val="30"/>
        </w:rPr>
      </w:pPr>
      <w:r>
        <w:rPr>
          <w:rFonts w:eastAsia="CASIO FX;Symbol" w:cs="CASIO FX;Symbol" w:ascii="CASIO FX;Symbol" w:hAnsi="CASIO FX;Symbol"/>
          <w:color w:val="FFFF00"/>
          <w:sz w:val="20"/>
          <w:szCs w:val="20"/>
        </w:rPr>
        <w:drawing>
          <wp:inline distT="0" distB="0" distL="0" distR="0">
            <wp:extent cx="2438400" cy="1219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SIO FX;Symbol" w:hAnsi="CASIO FX;Symbol" w:eastAsia="CASIO FX;Symbol" w:cs="CASIO FX;Symbol"/>
          <w:color w:val="FFFF00"/>
          <w:sz w:val="26"/>
          <w:szCs w:val="26"/>
        </w:rPr>
      </w:pPr>
      <w:r>
        <w:rPr>
          <w:rFonts w:eastAsia="CASIO FX;Symbol" w:cs="CASIO FX;Symbol" w:ascii="CASIO FX;Symbol" w:hAnsi="CASIO FX;Symbol"/>
          <w:color w:val="FFFF00"/>
          <w:sz w:val="26"/>
          <w:szCs w:val="26"/>
        </w:rPr>
      </w:r>
    </w:p>
    <w:p>
      <w:pPr>
        <w:pStyle w:val="Normal"/>
        <w:rPr>
          <w:rFonts w:ascii="CASIO FX;Symbol" w:hAnsi="CASIO FX;Symbol" w:eastAsia="CASIO FX;Symbol" w:cs="CASIO FX;Symbol"/>
          <w:sz w:val="26"/>
          <w:szCs w:val="26"/>
        </w:rPr>
      </w:pPr>
      <w:r>
        <w:rPr>
          <w:rFonts w:eastAsia="CASIO FX;Symbol" w:cs="CASIO FX;Symbol" w:ascii="CASIO FX;Symbol" w:hAnsi="CASIO FX;Symbol"/>
          <w:sz w:val="26"/>
          <w:szCs w:val="26"/>
        </w:rPr>
        <w:t></w:t>
      </w:r>
    </w:p>
    <w:p>
      <w:pPr>
        <w:pStyle w:val="Normal"/>
        <w:rPr>
          <w:rFonts w:ascii="CASIO FX;Symbol" w:hAnsi="CASIO FX;Symbol" w:eastAsia="CASIO FX;Symbol" w:cs="CASIO FX;Symbol"/>
          <w:sz w:val="26"/>
          <w:szCs w:val="26"/>
        </w:rPr>
      </w:pPr>
      <w:r>
        <w:rPr>
          <w:rFonts w:eastAsia="CASIO FX;Symbol" w:cs="CASIO FX;Symbol" w:ascii="CASIO FX;Symbol" w:hAnsi="CASIO FX;Symbol"/>
          <w:sz w:val="26"/>
          <w:szCs w:val="26"/>
        </w:rPr>
        <w:t></w:t>
      </w:r>
    </w:p>
    <w:p>
      <w:pPr>
        <w:pStyle w:val="Normal"/>
        <w:rPr>
          <w:rFonts w:ascii="CASIO FX;Symbol" w:hAnsi="CASIO FX;Symbol" w:eastAsia="CASIO FX;Symbol" w:cs="CASIO FX;Symbol"/>
          <w:sz w:val="26"/>
          <w:szCs w:val="26"/>
        </w:rPr>
      </w:pPr>
      <w:r>
        <w:rPr>
          <w:rFonts w:eastAsia="CASIO FX;Symbol" w:cs="CASIO FX;Symbol" w:ascii="CASIO FX;Symbol" w:hAnsi="CASIO FX;Symbol"/>
          <w:sz w:val="26"/>
          <w:szCs w:val="26"/>
        </w:rPr>
        <w:t></w:t>
      </w:r>
    </w:p>
    <w:p>
      <w:pPr>
        <w:pStyle w:val="Normal"/>
        <w:rPr>
          <w:rFonts w:ascii="CASIO FX;Symbol" w:hAnsi="CASIO FX;Symbol" w:eastAsia="CASIO FX;Symbol" w:cs="CASIO FX;Symbol"/>
          <w:sz w:val="26"/>
          <w:szCs w:val="26"/>
        </w:rPr>
      </w:pPr>
      <w:r>
        <w:rPr>
          <w:rFonts w:eastAsia="CASIO FX;Symbol" w:cs="CASIO FX;Symbol" w:ascii="CASIO FX;Symbol" w:hAnsi="CASIO FX;Symbol"/>
          <w:sz w:val="26"/>
          <w:szCs w:val="26"/>
        </w:rPr>
        <w:t></w:t>
      </w:r>
    </w:p>
    <w:p>
      <w:pPr>
        <w:pStyle w:val="Normal"/>
        <w:rPr>
          <w:rFonts w:ascii="CASIO FX;Symbol" w:hAnsi="CASIO FX;Symbol" w:eastAsia="CASIO FX;Symbol" w:cs="CASIO FX;Symbol"/>
          <w:sz w:val="26"/>
          <w:szCs w:val="26"/>
        </w:rPr>
      </w:pPr>
      <w:r>
        <w:rPr>
          <w:rFonts w:eastAsia="CASIO FX;Symbol" w:cs="CASIO FX;Symbol" w:ascii="CASIO FX;Symbol" w:hAnsi="CASIO FX;Symbol"/>
          <w:sz w:val="26"/>
          <w:szCs w:val="26"/>
        </w:rPr>
        <w:t></w:t>
      </w:r>
    </w:p>
    <w:p>
      <w:pPr>
        <w:pStyle w:val="Normal"/>
        <w:rPr>
          <w:rFonts w:ascii="CASIO FX;Symbol" w:hAnsi="CASIO FX;Symbol" w:eastAsia="CASIO FX;Symbol" w:cs="CASIO FX;Symbol"/>
          <w:sz w:val="26"/>
          <w:szCs w:val="26"/>
        </w:rPr>
      </w:pPr>
      <w:r>
        <w:rPr>
          <w:rFonts w:eastAsia="CASIO FX;Symbol" w:cs="CASIO FX;Symbol" w:ascii="CASIO FX;Symbol" w:hAnsi="CASIO FX;Symbol"/>
          <w:sz w:val="26"/>
          <w:szCs w:val="26"/>
        </w:rPr>
        <w:t></w:t>
      </w:r>
    </w:p>
    <w:p>
      <w:pPr>
        <w:pStyle w:val="Normal"/>
        <w:rPr>
          <w:rFonts w:ascii="CASIO FX;Symbol" w:hAnsi="CASIO FX;Symbol" w:eastAsia="CASIO FX;Symbol" w:cs="CASIO FX;Symbol"/>
          <w:sz w:val="26"/>
          <w:szCs w:val="26"/>
        </w:rPr>
      </w:pPr>
      <w:r>
        <w:rPr>
          <w:rFonts w:eastAsia="CASIO FX;Symbol" w:cs="CASIO FX;Symbol" w:ascii="CASIO FX;Symbol" w:hAnsi="CASIO FX;Symbol"/>
          <w:sz w:val="26"/>
          <w:szCs w:val="26"/>
        </w:rPr>
        <w:t></w:t>
      </w:r>
    </w:p>
    <w:p>
      <w:pPr>
        <w:pStyle w:val="Normal"/>
        <w:rPr>
          <w:rFonts w:ascii="CASIO FX;Symbol" w:hAnsi="CASIO FX;Symbol" w:eastAsia="CASIO FX;Symbol" w:cs="CASIO FX;Symbol"/>
          <w:sz w:val="26"/>
          <w:szCs w:val="26"/>
        </w:rPr>
      </w:pPr>
      <w:r>
        <w:rPr>
          <w:rFonts w:eastAsia="CASIO FX;Symbol" w:cs="CASIO FX;Symbol" w:ascii="CASIO FX;Symbol" w:hAnsi="CASIO FX;Symbol"/>
          <w:sz w:val="26"/>
          <w:szCs w:val="26"/>
        </w:rPr>
        <w:t></w:t>
      </w:r>
    </w:p>
    <w:p>
      <w:pPr>
        <w:pStyle w:val="Normal"/>
        <w:rPr>
          <w:rFonts w:ascii="CASIO FX;Symbol" w:hAnsi="CASIO FX;Symbol" w:eastAsia="CASIO FX;Symbol" w:cs="CASIO FX;Symbol"/>
          <w:sz w:val="26"/>
          <w:szCs w:val="26"/>
        </w:rPr>
      </w:pPr>
      <w:r>
        <w:rPr>
          <w:rFonts w:eastAsia="CASIO FX;Symbol" w:cs="CASIO FX;Symbol" w:ascii="CASIO FX;Symbol" w:hAnsi="CASIO FX;Symbol"/>
          <w:sz w:val="26"/>
          <w:szCs w:val="26"/>
        </w:rPr>
        <w:t></w:t>
      </w:r>
    </w:p>
    <w:p>
      <w:pPr>
        <w:pStyle w:val="Normal"/>
        <w:rPr>
          <w:rFonts w:ascii="CASIO FX;Symbol" w:hAnsi="CASIO FX;Symbol" w:eastAsia="CASIO FX;Symbol" w:cs="CASIO FX;Symbol"/>
          <w:sz w:val="26"/>
          <w:szCs w:val="26"/>
        </w:rPr>
      </w:pPr>
      <w:r>
        <w:rPr>
          <w:rFonts w:eastAsia="CASIO FX;Symbol" w:cs="CASIO FX;Symbol" w:ascii="CASIO FX;Symbol" w:hAnsi="CASIO FX;Symbol"/>
          <w:sz w:val="26"/>
          <w:szCs w:val="26"/>
        </w:rPr>
        <w:t></w:t>
      </w:r>
    </w:p>
    <w:p>
      <w:pPr>
        <w:pStyle w:val="Normal"/>
        <w:rPr>
          <w:rFonts w:ascii="CASIO FX;Symbol" w:hAnsi="CASIO FX;Symbol" w:eastAsia="CASIO FX;Symbol" w:cs="CASIO FX;Symbol"/>
          <w:sz w:val="26"/>
          <w:szCs w:val="26"/>
        </w:rPr>
      </w:pPr>
      <w:r>
        <w:rPr>
          <w:rFonts w:eastAsia="CASIO FX;Symbol" w:cs="CASIO FX;Symbol" w:ascii="CASIO FX;Symbol" w:hAnsi="CASIO FX;Symbol"/>
          <w:sz w:val="26"/>
          <w:szCs w:val="26"/>
        </w:rPr>
        <w:t></w:t>
      </w:r>
    </w:p>
    <w:p>
      <w:pPr>
        <w:pStyle w:val="Normal"/>
        <w:rPr>
          <w:rFonts w:ascii="CASIO FX;Symbol" w:hAnsi="CASIO FX;Symbol" w:eastAsia="CASIO FX;Symbol" w:cs="CASIO FX;Symbol"/>
          <w:sz w:val="26"/>
          <w:szCs w:val="26"/>
        </w:rPr>
      </w:pPr>
      <w:r>
        <w:rPr>
          <w:rFonts w:eastAsia="CASIO FX;Symbol" w:cs="CASIO FX;Symbol" w:ascii="CASIO FX;Symbol" w:hAnsi="CASIO FX;Symbol"/>
          <w:sz w:val="26"/>
          <w:szCs w:val="26"/>
        </w:rPr>
        <w:t></w:t>
      </w:r>
    </w:p>
    <w:p>
      <w:pPr>
        <w:pStyle w:val="Normal"/>
        <w:rPr>
          <w:rFonts w:ascii="CASIO FX;Symbol" w:hAnsi="CASIO FX;Symbol" w:eastAsia="CASIO FX;Symbol" w:cs="CASIO FX;Symbol"/>
          <w:sz w:val="26"/>
          <w:szCs w:val="26"/>
        </w:rPr>
      </w:pPr>
      <w:r>
        <w:rPr>
          <w:rFonts w:eastAsia="CASIO FX;Symbol" w:cs="CASIO FX;Symbol" w:ascii="CASIO FX;Symbol" w:hAnsi="CASIO FX;Symbol"/>
          <w:sz w:val="26"/>
          <w:szCs w:val="26"/>
        </w:rPr>
        <w:t></w:t>
      </w:r>
    </w:p>
    <w:p>
      <w:pPr>
        <w:pStyle w:val="Normal"/>
        <w:rPr>
          <w:rFonts w:ascii="CASIO FX;Symbol" w:hAnsi="CASIO FX;Symbol" w:eastAsia="CASIO FX;Symbol" w:cs="CASIO FX;Symbol"/>
          <w:sz w:val="26"/>
          <w:szCs w:val="26"/>
        </w:rPr>
      </w:pPr>
      <w:r>
        <w:rPr>
          <w:rFonts w:eastAsia="CASIO FX;Symbol" w:cs="CASIO FX;Symbol" w:ascii="CASIO FX;Symbol" w:hAnsi="CASIO FX;Symbol"/>
          <w:sz w:val="26"/>
          <w:szCs w:val="26"/>
        </w:rPr>
        <w:t></w:t>
      </w:r>
    </w:p>
    <w:p>
      <w:pPr>
        <w:pStyle w:val="Normal"/>
        <w:rPr>
          <w:rFonts w:ascii="CASIO FX;Symbol" w:hAnsi="CASIO FX;Symbol" w:eastAsia="CASIO FX;Symbol" w:cs="CASIO FX;Symbol"/>
          <w:sz w:val="26"/>
          <w:szCs w:val="26"/>
        </w:rPr>
      </w:pPr>
      <w:r>
        <w:rPr>
          <w:rFonts w:eastAsia="CASIO FX;Symbol" w:cs="CASIO FX;Symbol" w:ascii="CASIO FX;Symbol" w:hAnsi="CASIO FX;Symbol"/>
          <w:sz w:val="26"/>
          <w:szCs w:val="26"/>
        </w:rPr>
        <w:t></w:t>
      </w:r>
    </w:p>
    <w:p>
      <w:pPr>
        <w:pStyle w:val="Normal"/>
        <w:rPr>
          <w:rFonts w:ascii="CASIO FX;Symbol" w:hAnsi="CASIO FX;Symbol" w:eastAsia="CASIO FX;Symbol" w:cs="CASIO FX;Symbol"/>
          <w:sz w:val="26"/>
          <w:szCs w:val="26"/>
        </w:rPr>
      </w:pPr>
      <w:r>
        <w:rPr>
          <w:rFonts w:eastAsia="CASIO FX;Symbol" w:cs="CASIO FX;Symbol" w:ascii="CASIO FX;Symbol" w:hAnsi="CASIO FX;Symbol"/>
          <w:sz w:val="26"/>
          <w:szCs w:val="26"/>
        </w:rPr>
        <w:t></w:t>
      </w:r>
    </w:p>
    <w:p>
      <w:pPr>
        <w:pStyle w:val="Normal"/>
        <w:rPr>
          <w:rFonts w:ascii="CASIO FX;Symbol" w:hAnsi="CASIO FX;Symbol" w:eastAsia="CASIO FX;Symbol" w:cs="CASIO FX;Symbol"/>
          <w:sz w:val="26"/>
          <w:szCs w:val="26"/>
        </w:rPr>
      </w:pPr>
      <w:r>
        <w:rPr>
          <w:rFonts w:eastAsia="CASIO FX;Symbol" w:cs="CASIO FX;Symbol" w:ascii="CASIO FX;Symbol" w:hAnsi="CASIO FX;Symbol"/>
          <w:sz w:val="26"/>
          <w:szCs w:val="26"/>
        </w:rPr>
        <w:t></w:t>
      </w:r>
    </w:p>
    <w:p>
      <w:pPr>
        <w:pStyle w:val="Normal"/>
        <w:rPr>
          <w:rFonts w:ascii="CASIO FX;Symbol" w:hAnsi="CASIO FX;Symbol" w:eastAsia="CASIO FX;Symbol" w:cs="CASIO FX;Symbol"/>
          <w:sz w:val="26"/>
          <w:szCs w:val="26"/>
        </w:rPr>
      </w:pPr>
      <w:r>
        <w:rPr>
          <w:rFonts w:eastAsia="CASIO FX;Symbol" w:cs="CASIO FX;Symbol" w:ascii="CASIO FX;Symbol" w:hAnsi="CASIO FX;Symbol"/>
          <w:sz w:val="26"/>
          <w:szCs w:val="26"/>
        </w:rPr>
        <w:t></w:t>
      </w:r>
    </w:p>
    <w:p>
      <w:pPr>
        <w:pStyle w:val="Normal"/>
        <w:rPr>
          <w:rFonts w:ascii="CASIO FX;Symbol" w:hAnsi="CASIO FX;Symbol" w:eastAsia="CASIO FX;Symbol" w:cs="CASIO FX;Symbol"/>
          <w:sz w:val="26"/>
          <w:szCs w:val="26"/>
        </w:rPr>
      </w:pPr>
      <w:r>
        <w:rPr>
          <w:rFonts w:eastAsia="CASIO FX;Symbol" w:cs="CASIO FX;Symbol" w:ascii="CASIO FX;Symbol" w:hAnsi="CASIO FX;Symbol"/>
          <w:sz w:val="26"/>
          <w:szCs w:val="26"/>
        </w:rPr>
        <w:t></w:t>
      </w:r>
    </w:p>
    <w:p>
      <w:pPr>
        <w:pStyle w:val="Normal"/>
        <w:rPr>
          <w:rFonts w:ascii="CASIO FX;Symbol" w:hAnsi="CASIO FX;Symbol" w:eastAsia="CASIO FX;Symbol" w:cs="CASIO FX;Symbol"/>
          <w:sz w:val="26"/>
          <w:szCs w:val="26"/>
        </w:rPr>
      </w:pPr>
      <w:r>
        <w:rPr>
          <w:rFonts w:eastAsia="CASIO FX;Symbol" w:cs="CASIO FX;Symbol" w:ascii="CASIO FX;Symbol" w:hAnsi="CASIO FX;Symbol"/>
          <w:sz w:val="26"/>
          <w:szCs w:val="26"/>
        </w:rPr>
        <w:t></w:t>
      </w:r>
    </w:p>
    <w:p>
      <w:pPr>
        <w:pStyle w:val="Normal"/>
        <w:rPr>
          <w:rFonts w:ascii="CASIO FX;Symbol" w:hAnsi="CASIO FX;Symbol" w:eastAsia="CASIO FX;Symbol" w:cs="CASIO FX;Symbol"/>
          <w:sz w:val="26"/>
          <w:szCs w:val="26"/>
        </w:rPr>
      </w:pPr>
      <w:r>
        <w:rPr>
          <w:rFonts w:eastAsia="CASIO FX;Symbol" w:cs="CASIO FX;Symbol" w:ascii="CASIO FX;Symbol" w:hAnsi="CASIO FX;Symbol"/>
          <w:sz w:val="26"/>
          <w:szCs w:val="26"/>
        </w:rPr>
        <w:t></w:t>
      </w:r>
    </w:p>
    <w:p>
      <w:pPr>
        <w:pStyle w:val="Normal"/>
        <w:rPr>
          <w:rFonts w:ascii="CASIO FX;Symbol" w:hAnsi="CASIO FX;Symbol" w:eastAsia="CASIO FX;Symbol" w:cs="CASIO FX;Symbol"/>
          <w:sz w:val="26"/>
          <w:szCs w:val="26"/>
        </w:rPr>
      </w:pPr>
      <w:r>
        <w:rPr>
          <w:rFonts w:eastAsia="CASIO FX;Symbol" w:cs="CASIO FX;Symbol" w:ascii="CASIO FX;Symbol" w:hAnsi="CASIO FX;Symbol"/>
          <w:sz w:val="26"/>
          <w:szCs w:val="26"/>
        </w:rPr>
        <w:t></w:t>
      </w:r>
    </w:p>
    <w:p>
      <w:pPr>
        <w:pStyle w:val="Normal"/>
        <w:rPr>
          <w:rFonts w:ascii="CASIO FX;Symbol" w:hAnsi="CASIO FX;Symbol" w:eastAsia="CASIO FX;Symbol" w:cs="CASIO FX;Symbol"/>
          <w:sz w:val="26"/>
          <w:szCs w:val="26"/>
        </w:rPr>
      </w:pPr>
      <w:r>
        <w:rPr>
          <w:rFonts w:eastAsia="CASIO FX;Symbol" w:cs="CASIO FX;Symbol" w:ascii="CASIO FX;Symbol" w:hAnsi="CASIO FX;Symbol"/>
          <w:sz w:val="26"/>
          <w:szCs w:val="26"/>
        </w:rPr>
        <w:t></w:t>
      </w:r>
    </w:p>
    <w:p>
      <w:pPr>
        <w:pStyle w:val="Normal"/>
        <w:rPr>
          <w:rFonts w:ascii="CASIO FX;Symbol" w:hAnsi="CASIO FX;Symbol" w:eastAsia="CASIO FX;Symbol" w:cs="CASIO FX;Symbol"/>
          <w:sz w:val="26"/>
          <w:szCs w:val="26"/>
        </w:rPr>
      </w:pPr>
      <w:r>
        <w:rPr>
          <w:rFonts w:eastAsia="CASIO FX;Symbol" w:cs="CASIO FX;Symbol" w:ascii="CASIO FX;Symbol" w:hAnsi="CASIO FX;Symbol"/>
          <w:sz w:val="26"/>
          <w:szCs w:val="26"/>
        </w:rPr>
        <w:t></w:t>
      </w:r>
    </w:p>
    <w:p>
      <w:pPr>
        <w:pStyle w:val="Normal"/>
        <w:rPr>
          <w:rFonts w:ascii="CASIO FX;Symbol" w:hAnsi="CASIO FX;Symbol" w:eastAsia="CASIO FX;Symbol" w:cs="CASIO FX;Symbol"/>
          <w:sz w:val="26"/>
          <w:szCs w:val="26"/>
        </w:rPr>
      </w:pPr>
      <w:r>
        <w:rPr>
          <w:rFonts w:eastAsia="CASIO FX;Symbol" w:cs="CASIO FX;Symbol" w:ascii="CASIO FX;Symbol" w:hAnsi="CASIO FX;Symbol"/>
          <w:sz w:val="26"/>
          <w:szCs w:val="26"/>
        </w:rPr>
        <w:t></w:t>
      </w:r>
    </w:p>
    <w:p>
      <w:pPr>
        <w:pStyle w:val="Normal"/>
        <w:rPr>
          <w:rFonts w:ascii="CASIO FX;Symbol" w:hAnsi="CASIO FX;Symbol" w:eastAsia="CASIO FX;Symbol" w:cs="CASIO FX;Symbol"/>
          <w:sz w:val="26"/>
          <w:szCs w:val="26"/>
        </w:rPr>
      </w:pPr>
      <w:r>
        <w:rPr>
          <w:rFonts w:eastAsia="CASIO FX;Symbol" w:cs="CASIO FX;Symbol" w:ascii="CASIO FX;Symbol" w:hAnsi="CASIO FX;Symbol"/>
          <w:sz w:val="26"/>
          <w:szCs w:val="26"/>
        </w:rPr>
        <w:t></w:t>
      </w:r>
    </w:p>
    <w:p>
      <w:pPr>
        <w:pStyle w:val="Normal"/>
        <w:rPr>
          <w:rFonts w:ascii="CASIO FX;Symbol" w:hAnsi="CASIO FX;Symbol" w:eastAsia="CASIO FX;Symbol" w:cs="CASIO FX;Symbol"/>
          <w:sz w:val="26"/>
          <w:szCs w:val="26"/>
        </w:rPr>
      </w:pPr>
      <w:r>
        <w:rPr>
          <w:rFonts w:eastAsia="CASIO FX;Symbol" w:cs="CASIO FX;Symbol" w:ascii="CASIO FX;Symbol" w:hAnsi="CASIO FX;Symbol"/>
          <w:sz w:val="26"/>
          <w:szCs w:val="26"/>
        </w:rPr>
        <w:t></w:t>
      </w:r>
    </w:p>
    <w:p>
      <w:pPr>
        <w:pStyle w:val="Normal"/>
        <w:rPr>
          <w:rFonts w:ascii="CASIO FX;Symbol" w:hAnsi="CASIO FX;Symbol" w:eastAsia="CASIO FX;Symbol" w:cs="CASIO FX;Symbol"/>
          <w:sz w:val="26"/>
          <w:szCs w:val="26"/>
        </w:rPr>
      </w:pPr>
      <w:r>
        <w:rPr>
          <w:rFonts w:eastAsia="CASIO FX;Symbol" w:cs="CASIO FX;Symbol" w:ascii="CASIO FX;Symbol" w:hAnsi="CASIO FX;Symbol"/>
          <w:sz w:val="26"/>
          <w:szCs w:val="26"/>
        </w:rPr>
        <w:t></w:t>
      </w:r>
    </w:p>
    <w:p>
      <w:pPr>
        <w:pStyle w:val="Normal"/>
        <w:rPr>
          <w:rFonts w:ascii="CASIO FX;Symbol" w:hAnsi="CASIO FX;Symbol" w:eastAsia="CASIO FX;Symbol" w:cs="CASIO FX;Symbol"/>
          <w:sz w:val="26"/>
          <w:szCs w:val="26"/>
        </w:rPr>
      </w:pPr>
      <w:r>
        <w:rPr>
          <w:rFonts w:eastAsia="CASIO FX;Symbol" w:cs="CASIO FX;Symbol" w:ascii="CASIO FX;Symbol" w:hAnsi="CASIO FX;Symbol"/>
          <w:sz w:val="26"/>
          <w:szCs w:val="26"/>
        </w:rPr>
        <w:t></w:t>
      </w:r>
    </w:p>
    <w:p>
      <w:pPr>
        <w:pStyle w:val="Normal"/>
        <w:rPr>
          <w:rFonts w:ascii="CASIO FX;Symbol" w:hAnsi="CASIO FX;Symbol" w:eastAsia="CASIO FX;Symbol" w:cs="CASIO FX;Symbol"/>
          <w:sz w:val="26"/>
          <w:szCs w:val="26"/>
        </w:rPr>
      </w:pPr>
      <w:r>
        <w:rPr>
          <w:rFonts w:eastAsia="CASIO FX;Symbol" w:cs="CASIO FX;Symbol" w:ascii="CASIO FX;Symbol" w:hAnsi="CASIO FX;Symbol"/>
          <w:sz w:val="26"/>
          <w:szCs w:val="26"/>
        </w:rPr>
        <w:t></w:t>
      </w:r>
    </w:p>
    <w:p>
      <w:pPr>
        <w:pStyle w:val="Normal"/>
        <w:rPr>
          <w:rFonts w:ascii="CASIO FX;Symbol" w:hAnsi="CASIO FX;Symbol" w:eastAsia="CASIO FX;Symbol" w:cs="CASIO FX;Symbol"/>
          <w:sz w:val="26"/>
          <w:szCs w:val="26"/>
        </w:rPr>
      </w:pPr>
      <w:r>
        <w:rPr>
          <w:rFonts w:eastAsia="CASIO FX;Symbol" w:cs="CASIO FX;Symbol" w:ascii="CASIO FX;Symbol" w:hAnsi="CASIO FX;Symbol"/>
          <w:sz w:val="26"/>
          <w:szCs w:val="26"/>
        </w:rPr>
        <w:t></w:t>
      </w:r>
    </w:p>
    <w:p>
      <w:pPr>
        <w:pStyle w:val="Normal"/>
        <w:rPr>
          <w:rFonts w:ascii="CASIO FX;Symbol" w:hAnsi="CASIO FX;Symbol" w:eastAsia="CASIO FX;Symbol" w:cs="CASIO FX;Symbol"/>
          <w:sz w:val="26"/>
          <w:szCs w:val="26"/>
        </w:rPr>
      </w:pPr>
      <w:r>
        <w:rPr>
          <w:rFonts w:eastAsia="CASIO FX;Symbol" w:cs="CASIO FX;Symbol" w:ascii="CASIO FX;Symbol" w:hAnsi="CASIO FX;Symbol"/>
          <w:sz w:val="26"/>
          <w:szCs w:val="26"/>
        </w:rPr>
        <w:t></w:t>
      </w:r>
    </w:p>
    <w:p>
      <w:pPr>
        <w:pStyle w:val="Normal"/>
        <w:rPr>
          <w:rFonts w:ascii="CASIO FX;Symbol" w:hAnsi="CASIO FX;Symbol" w:eastAsia="CASIO FX;Symbol" w:cs="CASIO FX;Symbol"/>
          <w:sz w:val="26"/>
          <w:szCs w:val="26"/>
        </w:rPr>
      </w:pPr>
      <w:r>
        <w:rPr>
          <w:rFonts w:eastAsia="CASIO FX;Symbol" w:cs="CASIO FX;Symbol" w:ascii="CASIO FX;Symbol" w:hAnsi="CASIO FX;Symbol"/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SIO FX">
    <w:altName w:val="Symbol"/>
    <w:charset w:val="02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8T10:17:00Z</dcterms:created>
  <dc:creator>Perrin</dc:creator>
  <dc:description/>
  <dc:language>en-US</dc:language>
  <cp:lastModifiedBy>Perrin</cp:lastModifiedBy>
  <dcterms:modified xsi:type="dcterms:W3CDTF">2001-05-08T10:31:00Z</dcterms:modified>
  <cp:revision>5</cp:revision>
  <dc:subject/>
  <dc:title>Fichier venu du site : http://www</dc:title>
</cp:coreProperties>
</file>